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bCs/>
        </w:rPr>
      </w:pPr>
      <w:r>
        <w:rPr>
          <w:bCs/>
        </w:rPr>
        <w:t>Федеральный горный и промышленный надзор России</w:t>
      </w:r>
    </w:p>
    <w:p>
      <w:pPr>
        <w:pStyle w:val="Normal"/>
        <w:shd w:fill="FFFFFF" w:val="clear"/>
        <w:ind w:firstLine="284"/>
        <w:jc w:val="center"/>
        <w:rPr>
          <w:bCs/>
        </w:rPr>
      </w:pPr>
      <w:r>
        <w:rPr>
          <w:bCs/>
        </w:rPr>
        <w:t>(Госгортехнадзор России)</w:t>
      </w:r>
    </w:p>
    <w:p>
      <w:pPr>
        <w:pStyle w:val="Normal"/>
        <w:shd w:fill="FFFFFF" w:val="clear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МЕТОДИЧЕСКИЕ УКАЗАНИЯ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ПО ОБСЛЕДОВАНИЮ ДЫМОВЫХ И ВЕНТИЛЯЦИОННЫХ ПРОМЫШЛЕННЫХ ТРУБ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РД 03-610-03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Ответственные разработчики: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</w:rPr>
        <w:t xml:space="preserve">Б.А. Красных, А.И. Субботин, Н.Д. Богатов, Г.П. Зуев, </w:t>
      </w:r>
      <w:r>
        <w:rPr>
          <w:bCs/>
          <w:lang w:val="en-US"/>
        </w:rPr>
        <w:t>B</w:t>
      </w:r>
      <w:r>
        <w:rPr>
          <w:bCs/>
        </w:rPr>
        <w:t>.</w:t>
      </w:r>
      <w:r>
        <w:rPr>
          <w:bCs/>
          <w:lang w:val="en-US"/>
        </w:rPr>
        <w:t>C</w:t>
      </w:r>
      <w:r>
        <w:rPr>
          <w:bCs/>
        </w:rPr>
        <w:t>. Котельников, А.И. Перепелицын, А.А. Шаталов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Утверждены постановлением Госгортехнадзора России от 18.06.03 № 95, зарегистрированным Министерством юстиции Российской Федерации 20.06.03 г., регистрационный № 4781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Настоящие Методические указания разработаны во исполнение постановления Правительства Российской Федерации от 28.03.01 № 241 «О мерах по обеспечению промышленной безопасности опасных производственных объектов на территории Российской Федерации», Положения о порядке продления срока безопасной эксплуатации технических устройств, оборудования и сооружений на опасных производственных объектах (РД 03-484-02), Правил безопасности при эксплуатации дымовых и вентиляционных промышленных труб (ПБ 03-445-02).</w:t>
      </w:r>
    </w:p>
    <w:p>
      <w:pPr>
        <w:pStyle w:val="Normal"/>
        <w:shd w:fill="FFFFFF" w:val="clear"/>
        <w:ind w:firstLine="284"/>
        <w:jc w:val="both"/>
        <w:rPr/>
      </w:pPr>
      <w:r>
        <w:rPr/>
        <w:t>Методические указания обязательны для организаций, выполняющих комплекс работ по определению технического состояния эксплуатируемых дымовых и вентиляционных промышленных труб, независимо от их организационно-правовых форм и форм собственности.</w:t>
      </w:r>
    </w:p>
    <w:p>
      <w:pPr>
        <w:pStyle w:val="Normal"/>
        <w:shd w:fill="FFFFFF" w:val="clear"/>
        <w:ind w:firstLine="284"/>
        <w:jc w:val="both"/>
        <w:rPr/>
      </w:pPr>
      <w:r>
        <w:rPr/>
        <w:t>В разработке принимали участие: ЗАО «Союзтеплострой», ОАО «Фирма ОРГРЭС», ЗАО «Экспертный центр ВИС», ЗАО «Спецремэнерго», ОАО «Теплопроект», ООО НПК «Изотермик», ООО «Энергостоксервисстрой», «ИЦ-Союзтеплострой-СВС», ООО «Центр исследования экстремальных ситуаций», ЗАО «ЦНИИПСК им. Мельникова»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1.1. Методические указания по обследованию дымовых и вентиляционных промышленных труб (далее — Методика) разработаны в соответствии с Федеральным законом от 21.07.97 № 116-ФЗ «О промышленной безопасности опасных производственных объектов» (Собрание законодательства Российской Федерации, 1997, № 30, ст. 3588), постановлением Правительства Российской Федерации от 28.03.01 № 241 «О мерах по обеспечению промышленной безопасности опасных производственных объектов на территории Российской Федерации» (Собрание законодательства Российской Федерации, 2001, № 15, ст. 1489), Правилами безопасности при эксплуатации дымовых и вентиляционных промышленных труб, утвержденными постановлением Госгортехнадзора России от 03.12.01 № 56, зарегистрированным Минюстом России 05.06.02 г., регистрационный № 3500.</w:t>
      </w:r>
    </w:p>
    <w:p>
      <w:pPr>
        <w:pStyle w:val="Normal"/>
        <w:shd w:fill="FFFFFF" w:val="clear"/>
        <w:ind w:firstLine="284"/>
        <w:jc w:val="both"/>
        <w:rPr/>
      </w:pPr>
      <w:r>
        <w:rPr/>
        <w:t>1.2. Методика распространяется на порядок и последовательность выполнения комплекса работ по определению технического состояния эксплуатируемых дымовых и вентиляционных труб высотой более 20 м и объем технической документации, выдаваемой специализированной организацией, выполнившей обследование. Методика не распространяется на проведение осмотров труб в процессе эксплуатации ответственным персоналом согласно ведомственным нормативным документам.</w:t>
      </w:r>
    </w:p>
    <w:p>
      <w:pPr>
        <w:pStyle w:val="Normal"/>
        <w:shd w:fill="FFFFFF" w:val="clear"/>
        <w:ind w:firstLine="284"/>
        <w:jc w:val="both"/>
        <w:rPr/>
      </w:pPr>
      <w:r>
        <w:rPr/>
        <w:t>1.3. Обследования промышленных дымовых и вентиляционных труб (далее — трубы) являются составной частью проведения экспертизы и выполняются организациями, имеющими лицензию Госгортехнадзора России на данный вид деятельности.</w:t>
      </w:r>
    </w:p>
    <w:p>
      <w:pPr>
        <w:pStyle w:val="Normal"/>
        <w:shd w:fill="FFFFFF" w:val="clear"/>
        <w:ind w:firstLine="284"/>
        <w:jc w:val="both"/>
        <w:rPr/>
      </w:pPr>
      <w:r>
        <w:rPr/>
        <w:t>1.4. К наиболее распространенным типам промышленных труб относятся:</w:t>
      </w:r>
    </w:p>
    <w:p>
      <w:pPr>
        <w:pStyle w:val="Normal"/>
        <w:shd w:fill="FFFFFF" w:val="clear"/>
        <w:ind w:firstLine="284"/>
        <w:jc w:val="both"/>
        <w:rPr/>
      </w:pPr>
      <w:r>
        <w:rPr/>
        <w:t>Железобетонные дымовые трубы:</w:t>
      </w:r>
    </w:p>
    <w:p>
      <w:pPr>
        <w:pStyle w:val="Normal"/>
        <w:shd w:fill="FFFFFF" w:val="clear"/>
        <w:ind w:firstLine="284"/>
        <w:jc w:val="both"/>
        <w:rPr/>
      </w:pPr>
      <w:r>
        <w:rPr/>
        <w:t>с футеровкой из глиняного кирпича, с частичной теплоизоляцией и воздушным невентилируемым зазором;</w:t>
      </w:r>
    </w:p>
    <w:p>
      <w:pPr>
        <w:pStyle w:val="Normal"/>
        <w:shd w:fill="FFFFFF" w:val="clear"/>
        <w:ind w:firstLine="284"/>
        <w:jc w:val="both"/>
        <w:rPr/>
      </w:pPr>
      <w:r>
        <w:rPr/>
        <w:t>с футеровкой из глиняного кирпича, теплоизоляцией из минераловатных матов или полужестких плит, прижимной стенкой;</w:t>
      </w:r>
    </w:p>
    <w:p>
      <w:pPr>
        <w:pStyle w:val="Normal"/>
        <w:shd w:fill="FFFFFF" w:val="clear"/>
        <w:ind w:firstLine="284"/>
        <w:jc w:val="both"/>
        <w:rPr/>
      </w:pPr>
      <w:r>
        <w:rPr/>
        <w:t>с футеровкой из кислотоупорного кирпича, минераловатной теплоизоляцией, прижимной стенкой и невентилируемым зазором;</w:t>
      </w:r>
    </w:p>
    <w:p>
      <w:pPr>
        <w:pStyle w:val="Normal"/>
        <w:shd w:fill="FFFFFF" w:val="clear"/>
        <w:ind w:firstLine="284"/>
        <w:jc w:val="both"/>
        <w:rPr/>
      </w:pPr>
      <w:r>
        <w:rPr/>
        <w:t>с монолитной футеровкой из полимерцементного и полимерсиликатного бетона;</w:t>
      </w:r>
    </w:p>
    <w:p>
      <w:pPr>
        <w:pStyle w:val="Normal"/>
        <w:shd w:fill="FFFFFF" w:val="clear"/>
        <w:ind w:firstLine="284"/>
        <w:jc w:val="both"/>
        <w:rPr/>
      </w:pPr>
      <w:r>
        <w:rPr/>
        <w:t>с вентилируемым зазором между стволом и футеровкой;</w:t>
      </w:r>
    </w:p>
    <w:p>
      <w:pPr>
        <w:pStyle w:val="Normal"/>
        <w:shd w:fill="FFFFFF" w:val="clear"/>
        <w:ind w:firstLine="284"/>
        <w:jc w:val="both"/>
        <w:rPr/>
      </w:pPr>
      <w:r>
        <w:rPr/>
        <w:t>с внутренними металлическими газоотводящими стволами (МГС) и теплоизоляцией наружной поверхности МГС;</w:t>
      </w:r>
    </w:p>
    <w:p>
      <w:pPr>
        <w:pStyle w:val="Normal"/>
        <w:shd w:fill="FFFFFF" w:val="clear"/>
        <w:ind w:firstLine="284"/>
        <w:jc w:val="both"/>
        <w:rPr/>
      </w:pPr>
      <w:r>
        <w:rPr/>
        <w:t>с внутренним стволом из композитных материалов (стеклопластик, стеклоуглепластик, стеклофаолит);</w:t>
      </w:r>
    </w:p>
    <w:p>
      <w:pPr>
        <w:pStyle w:val="Normal"/>
        <w:shd w:fill="FFFFFF" w:val="clear"/>
        <w:ind w:firstLine="284"/>
        <w:jc w:val="both"/>
        <w:rPr/>
      </w:pPr>
      <w:r>
        <w:rPr/>
        <w:t>дымовые и вентиляционные сборные железобетонные трубы из специального бетона.</w:t>
      </w:r>
    </w:p>
    <w:p>
      <w:pPr>
        <w:pStyle w:val="Normal"/>
        <w:shd w:fill="FFFFFF" w:val="clear"/>
        <w:ind w:firstLine="284"/>
        <w:jc w:val="both"/>
        <w:rPr/>
      </w:pPr>
      <w:r>
        <w:rPr/>
        <w:t>Кирпичные дымовые и вентиляционные трубы:</w:t>
      </w:r>
    </w:p>
    <w:p>
      <w:pPr>
        <w:pStyle w:val="Normal"/>
        <w:shd w:fill="FFFFFF" w:val="clear"/>
        <w:ind w:firstLine="284"/>
        <w:jc w:val="both"/>
        <w:rPr/>
      </w:pPr>
      <w:r>
        <w:rPr/>
        <w:t>с кирпичной футеровкой и теплоизоляцией в нижней части трубы;</w:t>
      </w:r>
    </w:p>
    <w:p>
      <w:pPr>
        <w:pStyle w:val="Normal"/>
        <w:shd w:fill="FFFFFF" w:val="clear"/>
        <w:ind w:firstLine="284"/>
        <w:jc w:val="both"/>
        <w:rPr/>
      </w:pPr>
      <w:r>
        <w:rPr/>
        <w:t>с кирпичной футеровкой по всей высоте ствола и теплоизоляцией нижней части ствола и воздушным невентилируемым зазором;</w:t>
      </w:r>
    </w:p>
    <w:p>
      <w:pPr>
        <w:pStyle w:val="Normal"/>
        <w:shd w:fill="FFFFFF" w:val="clear"/>
        <w:ind w:firstLine="284"/>
        <w:jc w:val="both"/>
        <w:rPr/>
      </w:pPr>
      <w:r>
        <w:rPr/>
        <w:t>с кислотоупорной кирпичной футеровкой и теплоизоляцией по всей высоте трубы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 конструктивным особенностям наиболее распространены металлические трубы следующих типов:</w:t>
      </w:r>
    </w:p>
    <w:p>
      <w:pPr>
        <w:pStyle w:val="Normal"/>
        <w:shd w:fill="FFFFFF" w:val="clear"/>
        <w:ind w:firstLine="284"/>
        <w:jc w:val="both"/>
        <w:rPr/>
      </w:pPr>
      <w:r>
        <w:rPr/>
        <w:t>самонесущие (с оттяжками или без них);</w:t>
      </w:r>
    </w:p>
    <w:p>
      <w:pPr>
        <w:pStyle w:val="Normal"/>
        <w:shd w:fill="FFFFFF" w:val="clear"/>
        <w:ind w:firstLine="284"/>
        <w:jc w:val="both"/>
        <w:rPr/>
      </w:pPr>
      <w:r>
        <w:rPr/>
        <w:t>самонесущие с внутренним газоотводящим стволом (2- или 3-ствольные с гасителем колебаний);</w:t>
      </w:r>
    </w:p>
    <w:p>
      <w:pPr>
        <w:pStyle w:val="Normal"/>
        <w:shd w:fill="FFFFFF" w:val="clear"/>
        <w:ind w:firstLine="284"/>
        <w:jc w:val="both"/>
        <w:rPr/>
      </w:pPr>
      <w:r>
        <w:rPr/>
        <w:t>с несущей металлической башней;</w:t>
      </w:r>
    </w:p>
    <w:p>
      <w:pPr>
        <w:pStyle w:val="Normal"/>
        <w:shd w:fill="FFFFFF" w:val="clear"/>
        <w:ind w:firstLine="284"/>
        <w:jc w:val="both"/>
        <w:rPr/>
      </w:pPr>
      <w:r>
        <w:rPr/>
        <w:t>многоствольные с центральной несущей решетчатой металлической башней.</w:t>
      </w:r>
    </w:p>
    <w:p>
      <w:pPr>
        <w:pStyle w:val="Normal"/>
        <w:shd w:fill="FFFFFF" w:val="clear"/>
        <w:ind w:firstLine="284"/>
        <w:jc w:val="both"/>
        <w:rPr/>
      </w:pPr>
      <w:r>
        <w:rPr/>
        <w:t>Дымовые и вентиляционные трубы из композитных материалов:</w:t>
      </w:r>
    </w:p>
    <w:p>
      <w:pPr>
        <w:pStyle w:val="Normal"/>
        <w:shd w:fill="FFFFFF" w:val="clear"/>
        <w:ind w:firstLine="284"/>
        <w:jc w:val="both"/>
        <w:rPr/>
      </w:pPr>
      <w:r>
        <w:rPr/>
        <w:t>из стеклопластика, сборные, с болтовым соединением царг;</w:t>
      </w:r>
    </w:p>
    <w:p>
      <w:pPr>
        <w:pStyle w:val="Normal"/>
        <w:shd w:fill="FFFFFF" w:val="clear"/>
        <w:ind w:firstLine="284"/>
        <w:jc w:val="both"/>
        <w:rPr/>
      </w:pPr>
      <w:r>
        <w:rPr/>
        <w:t>из углестеклопластика, сборные, с болтовым соединением царг;</w:t>
      </w:r>
    </w:p>
    <w:p>
      <w:pPr>
        <w:pStyle w:val="Normal"/>
        <w:shd w:fill="FFFFFF" w:val="clear"/>
        <w:ind w:firstLine="284"/>
        <w:jc w:val="both"/>
        <w:rPr/>
      </w:pPr>
      <w:r>
        <w:rPr/>
        <w:t>из стеклофаолита и фаолита, сборные, с болтовым соединением сегментов царг и самих царг.</w:t>
      </w:r>
    </w:p>
    <w:p>
      <w:pPr>
        <w:pStyle w:val="Normal"/>
        <w:shd w:fill="FFFFFF" w:val="clear"/>
        <w:ind w:firstLine="284"/>
        <w:jc w:val="both"/>
        <w:rPr/>
      </w:pPr>
      <w:r>
        <w:rPr/>
        <w:t>1.5. Обследования труб с целью определения технического состояния и остаточного ресурса труб разделяются на плановые и внеплановые. Плановые обследования труб проводятся через год после пуска в эксплуатацию и далее через 5 лет для всех типов труб.</w:t>
      </w:r>
    </w:p>
    <w:p>
      <w:pPr>
        <w:pStyle w:val="Normal"/>
        <w:shd w:fill="FFFFFF" w:val="clear"/>
        <w:ind w:firstLine="284"/>
        <w:jc w:val="both"/>
        <w:rPr/>
      </w:pPr>
      <w:r>
        <w:rPr/>
        <w:t>1.6. Внеплановые обследования труб выполняются в случаях: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появлении сквозных разрушений внутренних газоотводящих стволов и их намокании со стороны межтрубного пространства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при разрушении кладки ствола на глубину более 15 % сечения стенки на участке более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8</w:t>
      </w:r>
      <w:r>
        <w:rPr/>
        <w:t xml:space="preserve"> периметра ствола;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выколах и отслоении защитного слоя бетона ствола с выгибом стержней вертикальной арматуры более 30 мм на участках более 1 м по окружности;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появлении сетки трещин с раскрытием более 5 мм и отслоении защитного слоя бетона на площади более 10 % отдельной секции бетонирования;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отклонении оси ствола железобетонной или кирпичной трубы от вертикали выше допустимого;</w:t>
      </w:r>
    </w:p>
    <w:p>
      <w:pPr>
        <w:pStyle w:val="Normal"/>
        <w:shd w:fill="FFFFFF" w:val="clear"/>
        <w:ind w:firstLine="284"/>
        <w:jc w:val="both"/>
        <w:rPr/>
      </w:pPr>
      <w:r>
        <w:rPr/>
        <w:t>после технологических аварий, связанных с воздействием импульсных нагрузок большой мощности (газовый «хлопок», значительное увеличение температуры отводимых газов и т.п.);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разрушении кирпичных оголовков;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частичном разрушении стен кирпичного или железобетонного ствола площадью более 1 м</w:t>
      </w:r>
      <w:r>
        <w:rPr>
          <w:vertAlign w:val="superscript"/>
        </w:rPr>
        <w:t>2</w:t>
      </w:r>
      <w:r>
        <w:rPr/>
        <w:t xml:space="preserve"> и при падении разделительных стенок;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обвалах участков футеровок;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падении разделительных стенок;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систематическом намокании или обледенении наружной поверхности железобетонного ствола;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возникновении прогаров в стволах металлических труб;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решении о консервации;</w:t>
      </w:r>
    </w:p>
    <w:p>
      <w:pPr>
        <w:pStyle w:val="Normal"/>
        <w:shd w:fill="FFFFFF" w:val="clear"/>
        <w:ind w:firstLine="284"/>
        <w:jc w:val="both"/>
        <w:rPr/>
      </w:pPr>
      <w:r>
        <w:rPr/>
        <w:t>для определения необходимости реконструкции;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пуске трубы после расконсервации;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/>
        <w:t>при необходимости наличия заключения о состоянии сооружения для получения предприятием лицензии на эксплуатацию производств и объектов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2. ПОДГОТОВИТЕЛЬНЫЕ РАБОТЫ К ПРОВЕДЕНИЮ ОБСЛЕДОВА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2.1. Работы по обследованию труб выполняются специализированной организацией на основании технического задания на обследование трубы, которое является основанием для разработки технической программы работ к договору.</w:t>
      </w:r>
    </w:p>
    <w:p>
      <w:pPr>
        <w:pStyle w:val="Normal"/>
        <w:shd w:fill="FFFFFF" w:val="clear"/>
        <w:ind w:firstLine="284"/>
        <w:jc w:val="both"/>
        <w:rPr/>
      </w:pPr>
      <w:r>
        <w:rPr/>
        <w:t>2.2. Подготовительные работы, проводимые специализированной организацией, включают рассмотрение следующей технической документации:</w:t>
      </w:r>
    </w:p>
    <w:p>
      <w:pPr>
        <w:pStyle w:val="Normal"/>
        <w:shd w:fill="FFFFFF" w:val="clear"/>
        <w:ind w:firstLine="284"/>
        <w:jc w:val="both"/>
        <w:rPr/>
      </w:pPr>
      <w:r>
        <w:rPr/>
        <w:t>2.2.1. Акта приемки в эксплуатацию законченной строительством трубы.</w:t>
      </w:r>
    </w:p>
    <w:p>
      <w:pPr>
        <w:pStyle w:val="Normal"/>
        <w:shd w:fill="FFFFFF" w:val="clear"/>
        <w:ind w:firstLine="284"/>
        <w:jc w:val="both"/>
        <w:rPr/>
      </w:pPr>
      <w:r>
        <w:rPr/>
        <w:t>2.2.2. Комплекта исполнительной сдаточной документации, в том числе сертификатов и других технических документов, удостоверяющих качество примененных материалов при возведении трубы, актов освидетельствования скрытых работ и журналов производства работ.</w:t>
      </w:r>
    </w:p>
    <w:p>
      <w:pPr>
        <w:pStyle w:val="Normal"/>
        <w:shd w:fill="FFFFFF" w:val="clear"/>
        <w:ind w:firstLine="284"/>
        <w:jc w:val="both"/>
        <w:rPr/>
      </w:pPr>
      <w:r>
        <w:rPr/>
        <w:t>2.2.3. Актов на выполнение сушки и разогрева трубы перед вводом в эксплуатацию после окончания строительства или после производства ремонтных работ.</w:t>
      </w:r>
    </w:p>
    <w:p>
      <w:pPr>
        <w:pStyle w:val="Normal"/>
        <w:shd w:fill="FFFFFF" w:val="clear"/>
        <w:ind w:firstLine="284"/>
        <w:jc w:val="both"/>
        <w:rPr/>
      </w:pPr>
      <w:r>
        <w:rPr/>
        <w:t>2.2.4. Паспорта трубы со сведениями о фактическом режиме работы (температуре, объеме и составе отводимых газов и др.), проведенных обследованиях и ремонтах.</w:t>
      </w:r>
    </w:p>
    <w:p>
      <w:pPr>
        <w:pStyle w:val="Normal"/>
        <w:shd w:fill="FFFFFF" w:val="clear"/>
        <w:ind w:firstLine="284"/>
        <w:jc w:val="both"/>
        <w:rPr/>
      </w:pPr>
      <w:r>
        <w:rPr/>
        <w:t>2.2.5. Актов осмотров и заключений специализированных организац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2.2.6. Журнала контроля осадок и крена трубы в процессе строительства и эксплуатации со схемами исполнительной съемки.</w:t>
      </w:r>
    </w:p>
    <w:p>
      <w:pPr>
        <w:pStyle w:val="Normal"/>
        <w:shd w:fill="FFFFFF" w:val="clear"/>
        <w:ind w:firstLine="284"/>
        <w:jc w:val="both"/>
        <w:rPr/>
      </w:pPr>
      <w:r>
        <w:rPr/>
        <w:t>2.2.7. Документов, характеризующих инженерно-геологические условия территории, на которой расположена дымовая труба.</w:t>
      </w:r>
    </w:p>
    <w:p>
      <w:pPr>
        <w:pStyle w:val="Normal"/>
        <w:shd w:fill="FFFFFF" w:val="clear"/>
        <w:ind w:firstLine="284"/>
        <w:jc w:val="both"/>
        <w:rPr/>
      </w:pPr>
      <w:r>
        <w:rPr/>
        <w:t>2.2.8. Предписаний надзорных орган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отсутствии необходимой технической документации, которая перечислена в данном разделе, в договоре между заказчиком и специализированной организацией может быть предусмотрено при проведении обследования проведение работ по измерению фактических геометрических размеров трубы и отдельных ее элементов, измерения фактического крена трубы и другие работы.</w:t>
      </w:r>
    </w:p>
    <w:p>
      <w:pPr>
        <w:pStyle w:val="Normal"/>
        <w:shd w:fill="FFFFFF" w:val="clear"/>
        <w:ind w:firstLine="284"/>
        <w:jc w:val="both"/>
        <w:rPr/>
      </w:pPr>
      <w:r>
        <w:rPr/>
        <w:t>2.2.9. При проведении подготовительных работ к обследованию трубы оценивается возможность безопасного доступа к ее конструктивным элементам.</w:t>
      </w:r>
    </w:p>
    <w:p>
      <w:pPr>
        <w:pStyle w:val="Normal"/>
        <w:shd w:fill="FFFFFF" w:val="clear"/>
        <w:ind w:firstLine="284"/>
        <w:jc w:val="both"/>
        <w:rPr/>
      </w:pPr>
      <w:r>
        <w:rPr/>
        <w:t>2.2.10. Работы по обследованию трубы проводятся по наряду-допуску, утвержденному и выданному заказчиком объекта в установленном порядке. Ко всем элементам сооружения, подлежащим обследованию, должен быть обеспечен свободный доступ.</w:t>
      </w:r>
    </w:p>
    <w:p>
      <w:pPr>
        <w:pStyle w:val="Normal"/>
        <w:shd w:fill="FFFFFF" w:val="clear"/>
        <w:ind w:firstLine="284"/>
        <w:jc w:val="both"/>
        <w:rPr/>
      </w:pPr>
      <w:r>
        <w:rPr/>
        <w:t>2.2.11. При проведении работ по обследованию трубы должны выполняться требования техники безопасности в соответствии с действующими в Российской Федерации строительными нормами и правилами, а также другими действующими правилами охраны труда, санитарными и противопожарными нормам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3. ДЕФЕКТЫ И ПОВРЕЖДЕНИЯ ТРУБ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3.1. Дефекты труб есть отклонения качества, формы и фактических размеров конструкций, их элементов и материалов от требований нормативных документов или проекта, возникающие при проектировании, изготовлении и возведении или монтаже. Дефекты подразделяются на наружные (видимые) и внутренние (скрытые). Условные обозначения дефектов приведены в приложении 1.</w:t>
      </w:r>
    </w:p>
    <w:p>
      <w:pPr>
        <w:pStyle w:val="Normal"/>
        <w:shd w:fill="FFFFFF" w:val="clear"/>
        <w:ind w:firstLine="284"/>
        <w:jc w:val="both"/>
        <w:rPr/>
      </w:pPr>
      <w:r>
        <w:rPr/>
        <w:t>Дефекты, возникающие при изготовлении и транспортировании конструкций и материалов, должны быть выявлены и устранены до их применения, дефекты возведения и монтажа — до приемки сооружения в эксплуатацию.</w:t>
      </w:r>
    </w:p>
    <w:p>
      <w:pPr>
        <w:pStyle w:val="Normal"/>
        <w:shd w:fill="FFFFFF" w:val="clear"/>
        <w:ind w:firstLine="284"/>
        <w:jc w:val="both"/>
        <w:rPr/>
      </w:pPr>
      <w:r>
        <w:rPr/>
        <w:t>3.2. Повреждения труб есть отклонения качества, формы и фактических размеров конструкций от требований нормативных документов или проекта, возникающие при эксплуатации. Характеристики основных дефектов и повреждений дымовых и вентиляционных промышленных труб приведены в приложении 2*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вреждения конструкций труб происходят в результате механических (силовых, температурно-влажностных), химических и комбинированных воздейств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вреждения от силовых воздействий возникают вследствие несоответствия реальных условий работы конструкций расчетным и проявляются в виде местных разрушений (разрывов, трещин, сколов кирпича, бетона с выпучиванием продольной арматуры и др.), а также в форме чрезмерных деформаций элементов сооружения (искривление ствола, несущих металлоконструкций, крены и осадки фундаментов, выпучивание и искривление участков стен и футеровки ствола, металлоконструкций и др.)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вреждения от температурно-влажностных воздействий проявляются в образовании системы вертикальных и горизонтальных трещин, в отслоении кирпича и бетона лещадками, образовании конденсата с выходом на наружную поверхность трубы и образовании наледей в зимнее время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вреждения от химических воздействий возникают в результате действий агрессивных сред, проявляются в виде химической и электрохимической коррозии бетона, раствора, металлов, разрушения защитных покрытий и являются наиболее опасными, как вызывающие наибольшие разруш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_______________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  <w:t>* См. информационно-справочные материалы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3.3. Категория опасности дефекта и повреждения конструкций труб устанавливается по следующим признакам:</w:t>
      </w:r>
    </w:p>
    <w:p>
      <w:pPr>
        <w:pStyle w:val="Normal"/>
        <w:shd w:fill="FFFFFF" w:val="clear"/>
        <w:ind w:firstLine="284"/>
        <w:jc w:val="both"/>
        <w:rPr/>
      </w:pPr>
      <w:r>
        <w:rPr/>
        <w:t>«А» — дефекты и повреждения основных несущих конструкций труб, представляющие непосредственную опасность их разрушения;</w:t>
      </w:r>
    </w:p>
    <w:p>
      <w:pPr>
        <w:pStyle w:val="Normal"/>
        <w:shd w:fill="FFFFFF" w:val="clear"/>
        <w:ind w:firstLine="284"/>
        <w:jc w:val="both"/>
        <w:rPr/>
      </w:pPr>
      <w:r>
        <w:rPr/>
        <w:t>«Б» — дефекты и повреждения труб, не представляющие при их обнаружении непосредственной опасности разрушения их несущих конструкций, но способные в дальнейшем вызвать повреждения других элементов и узлов или при развитии повреждения — перейти в категорию «А»;</w:t>
      </w:r>
    </w:p>
    <w:p>
      <w:pPr>
        <w:pStyle w:val="Normal"/>
        <w:shd w:fill="FFFFFF" w:val="clear"/>
        <w:ind w:firstLine="284"/>
        <w:jc w:val="both"/>
        <w:rPr/>
      </w:pPr>
      <w:r>
        <w:rPr/>
        <w:t>«В» — дефекты и повреждения локального характера, которые при последующем развитии не могут оказать влияния на основные несущие конструкции труб.</w:t>
      </w:r>
    </w:p>
    <w:p>
      <w:pPr>
        <w:pStyle w:val="Normal"/>
        <w:shd w:fill="FFFFFF" w:val="clear"/>
        <w:ind w:firstLine="284"/>
        <w:jc w:val="both"/>
        <w:rPr/>
      </w:pPr>
      <w:r>
        <w:rPr/>
        <w:t>3.4. Техническое состояние труб классифицируется как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исправное — все элементы трубы удовлетворяют требованиям действующих нормативных документов и проектной документации;</w:t>
      </w:r>
    </w:p>
    <w:p>
      <w:pPr>
        <w:pStyle w:val="Normal"/>
        <w:shd w:fill="FFFFFF" w:val="clear"/>
        <w:ind w:firstLine="284"/>
        <w:jc w:val="both"/>
        <w:rPr/>
      </w:pPr>
      <w:r>
        <w:rPr/>
        <w:t>б) работоспособное — удовлетворяются требования обеспечения производственного процесса и дальнейшей безопасной эксплуатации трубы, но имеются незначительные отступления от действующих нормативных документов и проекта;</w:t>
      </w:r>
    </w:p>
    <w:p>
      <w:pPr>
        <w:pStyle w:val="Normal"/>
        <w:shd w:fill="FFFFFF" w:val="clear"/>
        <w:ind w:firstLine="284"/>
        <w:jc w:val="both"/>
        <w:rPr/>
      </w:pPr>
      <w:r>
        <w:rPr/>
        <w:t>в) ограниченно работоспособное — возможна дальнейшая эксплуатация трубы при определенных ограничениях и разработке мероприятий по контролю за состоянием конструкций, параметрами технологического процесса, нагрузками и воздействиями, а также при разработке мероприятий по устранению выявленных дефектов и повреждений в установленные сроки;</w:t>
      </w:r>
    </w:p>
    <w:p>
      <w:pPr>
        <w:pStyle w:val="Normal"/>
        <w:shd w:fill="FFFFFF" w:val="clear"/>
        <w:ind w:firstLine="284"/>
        <w:jc w:val="both"/>
        <w:rPr/>
      </w:pPr>
      <w:r>
        <w:rPr/>
        <w:t>г) неработоспособное — возможна потеря несущей способности основных элементов или сооружения в целом, исключающая дальнейшую эксплуатацию без проведения ремонта;</w:t>
      </w:r>
    </w:p>
    <w:p>
      <w:pPr>
        <w:pStyle w:val="Normal"/>
        <w:shd w:fill="FFFFFF" w:val="clear"/>
        <w:ind w:firstLine="284"/>
        <w:jc w:val="both"/>
        <w:rPr/>
      </w:pPr>
      <w:r>
        <w:rPr/>
        <w:t>д) предельное — дальнейшая эксплуатация трубы недопустима или нецелесообразна либо восстановление ее работоспособного состояния невозможно или нецелесообразно.</w:t>
      </w:r>
    </w:p>
    <w:p>
      <w:pPr>
        <w:pStyle w:val="Normal"/>
        <w:shd w:fill="FFFFFF" w:val="clear"/>
        <w:ind w:firstLine="284"/>
        <w:jc w:val="both"/>
        <w:rPr/>
      </w:pPr>
      <w:r>
        <w:rPr/>
        <w:t>3.5. Дефекты и повреждения труб категории «В» и отдельные повреждения с незначительным развитием категории «Б» допускается устранять по технической документации, разработанной проектно-конструкторскими подразделениями организаций, эксплуатирующих объект. Дефекты и повреждения категории «А» и повреждения категории «Б», способные при быстром развитии перейти в категорию «А», должны устраняться только в соответствии с технической документацией, разработанной специализированной организацией, имеющей разрешение (лицензию) Госстроя России на данный вид деятельности и экспертизы промышленной безопасности технической документации (проекта), утвержденной Госгортехнадзором Росси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4. ПРОВЕДЕНИЕ ОБСЛЕДОВА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4.1. Целью обследования трубы является определение дефектов и повреждений, влияющих на дальнейшую безопасность ее эксплуатации, и выявление причины поврежде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 При проведении обследования труб используется специальное оборудование, аппаратура и приборы (приложение 3*) и выполняется следующий объем работ:</w:t>
      </w:r>
    </w:p>
    <w:p>
      <w:pPr>
        <w:pStyle w:val="Normal"/>
        <w:shd w:fill="FFFFFF" w:val="clear"/>
        <w:ind w:firstLine="284"/>
        <w:jc w:val="both"/>
        <w:rPr/>
      </w:pPr>
      <w:r>
        <w:rPr/>
        <w:t>анализ имеющейся проектной, исполнительной и эксплуатационной документации;</w:t>
      </w:r>
    </w:p>
    <w:p>
      <w:pPr>
        <w:pStyle w:val="Normal"/>
        <w:shd w:fill="FFFFFF" w:val="clear"/>
        <w:ind w:firstLine="284"/>
        <w:jc w:val="both"/>
        <w:rPr/>
      </w:pPr>
      <w:r>
        <w:rPr/>
        <w:t>наружный осмотр всех конструктивных элементов трубы;</w:t>
      </w:r>
    </w:p>
    <w:p>
      <w:pPr>
        <w:pStyle w:val="Normal"/>
        <w:shd w:fill="FFFFFF" w:val="clear"/>
        <w:ind w:firstLine="284"/>
        <w:jc w:val="both"/>
        <w:rPr/>
      </w:pPr>
      <w:r>
        <w:rPr/>
        <w:t>тепловизионное обследование железобетонной и кирпичной трубы (при необходимости);</w:t>
      </w:r>
    </w:p>
    <w:p>
      <w:pPr>
        <w:pStyle w:val="Normal"/>
        <w:shd w:fill="FFFFFF" w:val="clear"/>
        <w:ind w:firstLine="284"/>
        <w:jc w:val="both"/>
        <w:rPr/>
      </w:pPr>
      <w:r>
        <w:rPr/>
        <w:t>внутренний осмотр газоотводящего ствола или футеровки;</w:t>
      </w:r>
    </w:p>
    <w:p>
      <w:pPr>
        <w:pStyle w:val="Normal"/>
        <w:shd w:fill="FFFFFF" w:val="clear"/>
        <w:ind w:firstLine="284"/>
        <w:jc w:val="both"/>
        <w:rPr/>
      </w:pPr>
      <w:r>
        <w:rPr/>
        <w:t>осмотр межтрубного пространства труб типа «труба в трубе»;</w:t>
      </w:r>
    </w:p>
    <w:p>
      <w:pPr>
        <w:pStyle w:val="Normal"/>
        <w:shd w:fill="FFFFFF" w:val="clear"/>
        <w:ind w:firstLine="284"/>
        <w:jc w:val="both"/>
        <w:rPr/>
      </w:pPr>
      <w:r>
        <w:rPr/>
        <w:t>определение прочности и состояния материалов неразрушающими методами контроля, отбор образцов и проведение лабораторных испытаний (при необходимости);</w:t>
      </w:r>
    </w:p>
    <w:p>
      <w:pPr>
        <w:pStyle w:val="Normal"/>
        <w:shd w:fill="FFFFFF" w:val="clear"/>
        <w:ind w:firstLine="284"/>
        <w:jc w:val="both"/>
        <w:rPr/>
      </w:pPr>
      <w:r>
        <w:rPr/>
        <w:t>определение крена (искривления) и осадки трубы при отсутствии соответствующих измерений;</w:t>
      </w:r>
    </w:p>
    <w:p>
      <w:pPr>
        <w:pStyle w:val="Normal"/>
        <w:shd w:fill="FFFFFF" w:val="clear"/>
        <w:ind w:firstLine="284"/>
        <w:jc w:val="both"/>
        <w:rPr/>
      </w:pPr>
      <w:r>
        <w:rPr/>
        <w:t>исследование изменений характеристик грунтов основания и гидрогеологических условий при наличии недопустимого крена трубы;</w:t>
      </w:r>
    </w:p>
    <w:p>
      <w:pPr>
        <w:pStyle w:val="Normal"/>
        <w:shd w:fill="FFFFFF" w:val="clear"/>
        <w:ind w:firstLine="284"/>
        <w:jc w:val="both"/>
        <w:rPr/>
      </w:pPr>
      <w:r>
        <w:rPr/>
        <w:t>замеры температурно-влажностных, аэродинамических режимов и эксплуатационных параметров газовой среды в случае несоблюдения проектного режима эксплуатации и отсутствия данных по фактическому режиму (при необходимости);</w:t>
      </w:r>
    </w:p>
    <w:p>
      <w:pPr>
        <w:pStyle w:val="Normal"/>
        <w:shd w:fill="FFFFFF" w:val="clear"/>
        <w:ind w:firstLine="284"/>
        <w:jc w:val="both"/>
        <w:rPr/>
      </w:pPr>
      <w:r>
        <w:rPr/>
        <w:t>расчеты несущей способности ствола и конструкций с учетом выявленных дефектов и повреждений категории опасности «А»;</w:t>
      </w:r>
    </w:p>
    <w:p>
      <w:pPr>
        <w:pStyle w:val="Normal"/>
        <w:shd w:fill="FFFFFF" w:val="clear"/>
        <w:ind w:firstLine="284"/>
        <w:jc w:val="both"/>
        <w:rPr/>
      </w:pPr>
      <w:r>
        <w:rPr/>
        <w:t>установление причин повреждений;</w:t>
      </w:r>
    </w:p>
    <w:p>
      <w:pPr>
        <w:pStyle w:val="Normal"/>
        <w:shd w:fill="FFFFFF" w:val="clear"/>
        <w:ind w:firstLine="284"/>
        <w:jc w:val="both"/>
        <w:rPr/>
      </w:pPr>
      <w:r>
        <w:rPr/>
        <w:t>оформление заключ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______________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  <w:t>* См. информационно-справочные материалы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4.3. Обследованию предшествуют осмотры наружной поверхности ствола трубы с ходовой лестницы, светофорных площадок, а также с подъемных приспособлений или конструкций рядом расположенных зданий и сооружений с использованием биноклей, видеокамер большой разрешающей способности и другой оптической техники. Визуальные наблюдения за состоянием элементов конструкций трубы с помощью оптических приборов должны предшествовать подъему людей.</w:t>
      </w:r>
    </w:p>
    <w:p>
      <w:pPr>
        <w:pStyle w:val="Normal"/>
        <w:shd w:fill="FFFFFF" w:val="clear"/>
        <w:ind w:firstLine="284"/>
        <w:jc w:val="both"/>
        <w:rPr/>
      </w:pPr>
      <w:r>
        <w:rPr/>
        <w:t>4.4. При наружном обследовании ствола трубы выявляется состояние несущих конструкций: кирпичной кладки, бетона, плотность сцепления бетона с арматурой, наличие ее оголения и прогибов, наличие и ширина раскрытия вертикальных трещин, отслоения защитного слоя бетона, наличие и величина плохо уплотненных участков бетона, состояние конструкций, оценка степени коррозии металла, состояние антикоррозионных покрытий, целостность сварных швов, заклепочных и болтовых соединений, повреждений ходовых лестниц, состояние вантовых растяжек, узлов их крепления и другие дефекты, различаемые и оцениваемые визуально.</w:t>
      </w:r>
    </w:p>
    <w:p>
      <w:pPr>
        <w:pStyle w:val="Normal"/>
        <w:shd w:fill="FFFFFF" w:val="clear"/>
        <w:ind w:firstLine="284"/>
        <w:jc w:val="both"/>
        <w:rPr/>
      </w:pPr>
      <w:r>
        <w:rPr/>
        <w:t>4.5. С целью получения своевременной информации о техническом состоянии дымовой железобетонной или кирпичной трубы в целом и имеющихся дефектах в ее конструкции в необходимых случаях (не реже одного раза в 5 лет) производится тепловизионное обследование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епловизионное обследование необходимо проводить при: </w:t>
      </w:r>
    </w:p>
    <w:p>
      <w:pPr>
        <w:pStyle w:val="Normal"/>
        <w:shd w:fill="FFFFFF" w:val="clear"/>
        <w:ind w:firstLine="284"/>
        <w:jc w:val="both"/>
        <w:rPr/>
      </w:pPr>
      <w:r>
        <w:rPr/>
        <w:t>перегревах оболочки трубы относительно проектных величин, выявленных в ходе наружного обследования при помощи контактных приборов;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отечках конденсата, намокании наружной поверхности дымовой трубы и ее обледенении в зимнее время;</w:t>
      </w:r>
    </w:p>
    <w:p>
      <w:pPr>
        <w:pStyle w:val="Normal"/>
        <w:shd w:fill="FFFFFF" w:val="clear"/>
        <w:ind w:firstLine="284"/>
        <w:jc w:val="both"/>
        <w:rPr/>
      </w:pPr>
      <w:r>
        <w:rPr/>
        <w:t>определении фактического состояния конструкции дымовой трубы (наличие проектных конструктивных элементов: теплоизоляции, прижимной кладки, ширины зазора и т.д.) при выявлении в ходе обследования в контрольных местах вскрытия футеровки, монтажных проемов, отбора проб из оболочки (на всю ее толщину);</w:t>
      </w:r>
    </w:p>
    <w:p>
      <w:pPr>
        <w:pStyle w:val="Normal"/>
        <w:shd w:fill="FFFFFF" w:val="clear"/>
        <w:ind w:firstLine="284"/>
        <w:jc w:val="both"/>
        <w:rPr/>
      </w:pPr>
      <w:r>
        <w:rPr/>
        <w:t>значительном охлаждении относительно расчетных величин в газоотводящем стволе дымовых газов;</w:t>
      </w:r>
    </w:p>
    <w:p>
      <w:pPr>
        <w:pStyle w:val="Normal"/>
        <w:shd w:fill="FFFFFF" w:val="clear"/>
        <w:ind w:firstLine="284"/>
        <w:jc w:val="both"/>
        <w:rPr/>
      </w:pPr>
      <w:r>
        <w:rPr/>
        <w:t>отсутствии эффекта в работе вентиляционной системы на трубах с противодавлением;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оведении ремонтных работ по восстановлению или повышению теплозащитных свойств конструкции дымовой трубы.</w:t>
      </w:r>
    </w:p>
    <w:p>
      <w:pPr>
        <w:pStyle w:val="Normal"/>
        <w:shd w:fill="FFFFFF" w:val="clear"/>
        <w:ind w:firstLine="284"/>
        <w:jc w:val="both"/>
        <w:rPr/>
      </w:pPr>
      <w:r>
        <w:rPr/>
        <w:t>В ходе диагностики дымовой трубы при помощи тепловизора могут быть выявлены скрытые (внутренние) дефекты, которые невозможно определить традиционным способом обследования с подвесной оснастки, такие, как локальное отсутствие тепловой изоляции между стволом и футеровкой, места засоренности вентилируемого канала и др. Поэтому термографирование дымовой трубы целесообразно проводить как начальный этап экспертизы промышленной безопасности дымовых труб.</w:t>
      </w:r>
    </w:p>
    <w:p>
      <w:pPr>
        <w:pStyle w:val="Normal"/>
        <w:shd w:fill="FFFFFF" w:val="clear"/>
        <w:ind w:firstLine="284"/>
        <w:jc w:val="both"/>
        <w:rPr/>
      </w:pPr>
      <w:r>
        <w:rPr/>
        <w:t>4.6. Внутреннее обследование футеровки и газоотводящих стволов труб проводится, как правило, при остановленных обслуживаемых агрегатах и отключенных от них труб. В случае невозможности по технологическим причинам или экономической нецелесообразности остановки технологических процессов, связанных с дымовой трубой, производится обследование футеровки без остановки обслуживаемых агрегатов с помощью тепловизионной техники или диагностического комплекса, включающего видеосканеры с системой термо- и аэростабилизации и подвижным механизмом. При остановке обслуживаемых агрегатов и отключении от них трубы внутреннее обследование проводится при помощи специально смонтированной оснастки. При этом в случае отсутствия признаков обвалов футеровки обследование допускается производить по схеме «снизу — вверх», в случае наличия обвалов — только по схеме «сверху — вниз». При перемещении вниз нависшие участки футеровки отслоившейся штукатурки и золы сбрасываются внутрь трубы.</w:t>
      </w:r>
    </w:p>
    <w:p>
      <w:pPr>
        <w:pStyle w:val="Normal"/>
        <w:shd w:fill="FFFFFF" w:val="clear"/>
        <w:ind w:firstLine="284"/>
        <w:jc w:val="both"/>
        <w:rPr/>
      </w:pPr>
      <w:r>
        <w:rPr/>
        <w:t>4.7. При аварийном состоянии футеровки, при котором не имеется условий безопасного подъема в люльке, или при проведении обследования без остановки подключенных агрегатов осмотр футеровки может производиться с применением специальной аппаратуры для видеосъемки с дистанционным управлением.</w:t>
      </w:r>
    </w:p>
    <w:p>
      <w:pPr>
        <w:pStyle w:val="Normal"/>
        <w:shd w:fill="FFFFFF" w:val="clear"/>
        <w:ind w:firstLine="284"/>
        <w:jc w:val="both"/>
        <w:rPr/>
      </w:pPr>
      <w:r>
        <w:rPr/>
        <w:t>4.8. Обследование межтрубного пространства труб типа «труба в трубе» производится с внутренних ходовых лестниц и перекрытий. При этом: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оверяется состояние внутренней поверхности железобетонного ствола, рабочих швов бетонирования, конструктивных элементов газоотводящего кремнебетонного, металлического, кирпичного или композитного газоотводящих стволов;</w:t>
      </w:r>
    </w:p>
    <w:p>
      <w:pPr>
        <w:pStyle w:val="Normal"/>
        <w:shd w:fill="FFFFFF" w:val="clear"/>
        <w:ind w:firstLine="284"/>
        <w:jc w:val="both"/>
        <w:rPr/>
      </w:pPr>
      <w:r>
        <w:rPr/>
        <w:t>определяется состояние стыков и компенсаторов, скользящих горизонтальных упоров, поясов усиления, ребер жесткости, сварных швов, теплоизоляции, крепления тяг и подвесок, перекрытий, металлоконструкций смотровых площадок и лестниц, ходовых скоб;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оизводится оценка степени коррозии материалов, а также закладных деталей в железобетонном стволе для крепления внутренних металлоконструкц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4.9. Обследование металлических конструкций труб включает следующие этапы:</w:t>
      </w:r>
    </w:p>
    <w:p>
      <w:pPr>
        <w:pStyle w:val="Normal"/>
        <w:shd w:fill="FFFFFF" w:val="clear"/>
        <w:ind w:firstLine="284"/>
        <w:jc w:val="both"/>
        <w:rPr/>
      </w:pPr>
      <w:r>
        <w:rPr/>
        <w:t>внешний осмотр несущих элементов металлических конструкций;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оверку элементов металлических конструкций одним из методов неразрушающего контроля;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оверку качества соединений элементов металлических конструкций (сварных, болтовых, шарнирных и др.);</w:t>
      </w:r>
    </w:p>
    <w:p>
      <w:pPr>
        <w:pStyle w:val="Normal"/>
        <w:shd w:fill="FFFFFF" w:val="clear"/>
        <w:ind w:firstLine="284"/>
        <w:jc w:val="both"/>
        <w:rPr/>
      </w:pPr>
      <w:r>
        <w:rPr/>
        <w:t>измерение остаточных деформаций оболочек, стоек, балок и отдельных поврежденных элементов;</w:t>
      </w:r>
    </w:p>
    <w:p>
      <w:pPr>
        <w:pStyle w:val="Normal"/>
        <w:shd w:fill="FFFFFF" w:val="clear"/>
        <w:ind w:firstLine="284"/>
        <w:jc w:val="both"/>
        <w:rPr/>
      </w:pPr>
      <w:r>
        <w:rPr/>
        <w:t>оценку степени коррозии несущих элементов металлических конструкц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4.9.1. Обследование поверхности конструкций следует проводить с применением оптических средств (10-кратной лупы), при этом особое внимание должно уделяться следующим местам возможного появления повреждений:</w:t>
      </w:r>
    </w:p>
    <w:p>
      <w:pPr>
        <w:pStyle w:val="Normal"/>
        <w:shd w:fill="FFFFFF" w:val="clear"/>
        <w:ind w:firstLine="284"/>
        <w:jc w:val="both"/>
        <w:rPr/>
      </w:pPr>
      <w:r>
        <w:rPr/>
        <w:t>участкам резкого изменения сечений узлов и сварных соединений;</w:t>
      </w:r>
    </w:p>
    <w:p>
      <w:pPr>
        <w:pStyle w:val="Normal"/>
        <w:shd w:fill="FFFFFF" w:val="clear"/>
        <w:ind w:firstLine="284"/>
        <w:jc w:val="both"/>
        <w:rPr/>
      </w:pPr>
      <w:r>
        <w:rPr/>
        <w:t>участкам, где при работе возникают значительная коррозия, износ, напряжения (узлы подвесок, опирания и горизонтальных упоров ствола);</w:t>
      </w:r>
    </w:p>
    <w:p>
      <w:pPr>
        <w:pStyle w:val="Normal"/>
        <w:shd w:fill="FFFFFF" w:val="clear"/>
        <w:ind w:firstLine="284"/>
        <w:jc w:val="both"/>
        <w:rPr/>
      </w:pPr>
      <w:r>
        <w:rPr/>
        <w:t>местам, подвергшимся повреждениям или ударам во время монтажа или эксплуатации;</w:t>
      </w:r>
    </w:p>
    <w:p>
      <w:pPr>
        <w:pStyle w:val="Normal"/>
        <w:shd w:fill="FFFFFF" w:val="clear"/>
        <w:ind w:firstLine="284"/>
        <w:jc w:val="both"/>
        <w:rPr/>
      </w:pPr>
      <w:r>
        <w:rPr/>
        <w:t>местам, где при работе возникают осевые или крутящие усилия в соединениях (шарниры);</w:t>
      </w:r>
    </w:p>
    <w:p>
      <w:pPr>
        <w:pStyle w:val="Normal"/>
        <w:shd w:fill="FFFFFF" w:val="clear"/>
        <w:ind w:firstLine="284"/>
        <w:jc w:val="both"/>
        <w:rPr/>
      </w:pPr>
      <w:r>
        <w:rPr/>
        <w:t>участкам, имеющим ремонтные сварные швы.</w:t>
      </w:r>
    </w:p>
    <w:p>
      <w:pPr>
        <w:pStyle w:val="Normal"/>
        <w:shd w:fill="FFFFFF" w:val="clear"/>
        <w:ind w:firstLine="284"/>
        <w:jc w:val="both"/>
        <w:rPr/>
      </w:pPr>
      <w:r>
        <w:rPr/>
        <w:t>4.9.2. При проведении внешнего осмотра необходимо обращать особое внимание на наличие следующих дефектов:</w:t>
      </w:r>
    </w:p>
    <w:p>
      <w:pPr>
        <w:pStyle w:val="Normal"/>
        <w:shd w:fill="FFFFFF" w:val="clear"/>
        <w:ind w:firstLine="284"/>
        <w:jc w:val="both"/>
        <w:rPr/>
      </w:pPr>
      <w:r>
        <w:rPr/>
        <w:t>трещин в основном металле, сварных швах и околошовной зоне, косвенными признаками которых является шелушение краски, подтеки ржавчины и т.д.;</w:t>
      </w:r>
    </w:p>
    <w:p>
      <w:pPr>
        <w:pStyle w:val="Normal"/>
        <w:shd w:fill="FFFFFF" w:val="clear"/>
        <w:ind w:firstLine="284"/>
        <w:jc w:val="both"/>
        <w:rPr/>
      </w:pPr>
      <w:r>
        <w:rPr/>
        <w:t>механических повреждений, коррозии;</w:t>
      </w:r>
    </w:p>
    <w:p>
      <w:pPr>
        <w:pStyle w:val="Normal"/>
        <w:shd w:fill="FFFFFF" w:val="clear"/>
        <w:ind w:firstLine="284"/>
        <w:jc w:val="both"/>
        <w:rPr/>
      </w:pPr>
      <w:r>
        <w:rPr/>
        <w:t>расслоения основного металла;</w:t>
      </w:r>
    </w:p>
    <w:p>
      <w:pPr>
        <w:pStyle w:val="Normal"/>
        <w:shd w:fill="FFFFFF" w:val="clear"/>
        <w:ind w:firstLine="284"/>
        <w:jc w:val="both"/>
        <w:rPr/>
      </w:pPr>
      <w:r>
        <w:rPr/>
        <w:t>некачественного исполнения сварных соединений;</w:t>
      </w:r>
    </w:p>
    <w:p>
      <w:pPr>
        <w:pStyle w:val="Normal"/>
        <w:shd w:fill="FFFFFF" w:val="clear"/>
        <w:ind w:firstLine="284"/>
        <w:jc w:val="both"/>
        <w:rPr/>
      </w:pPr>
      <w:r>
        <w:rPr/>
        <w:t>люфтов шарнирных соединений, ослабления болтовых соедине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4.9.3. При обнаружении признаков наличия трещин и недопустимых дефектов в металлической конструкции или сварном шве эти места подвергаются обязательной дополнительной проверке одним из методов неразрушающего контроля.</w:t>
      </w:r>
    </w:p>
    <w:p>
      <w:pPr>
        <w:pStyle w:val="Normal"/>
        <w:shd w:fill="FFFFFF" w:val="clear"/>
        <w:ind w:firstLine="284"/>
        <w:jc w:val="both"/>
        <w:rPr/>
      </w:pPr>
      <w:r>
        <w:rPr/>
        <w:t>Выбор технических средств для проведения неразрушающего контроля определяет организация, проводящая обследование.</w:t>
      </w:r>
    </w:p>
    <w:p>
      <w:pPr>
        <w:pStyle w:val="Normal"/>
        <w:shd w:fill="FFFFFF" w:val="clear"/>
        <w:ind w:firstLine="284"/>
        <w:jc w:val="both"/>
        <w:rPr/>
      </w:pPr>
      <w:r>
        <w:rPr/>
        <w:t>Указания по выбору технических средств и методик выполнения различных методов неразрушающего контроля устанавливаются нормативными документами.</w:t>
      </w:r>
    </w:p>
    <w:p>
      <w:pPr>
        <w:pStyle w:val="Normal"/>
        <w:shd w:fill="FFFFFF" w:val="clear"/>
        <w:ind w:firstLine="284"/>
        <w:jc w:val="both"/>
        <w:rPr/>
      </w:pPr>
      <w:r>
        <w:rPr/>
        <w:t>4.9.4. При обследовании состояния металлоконструкций дымовых труб применяются следующие методы неразрушающего контроля:</w:t>
      </w:r>
    </w:p>
    <w:p>
      <w:pPr>
        <w:pStyle w:val="Normal"/>
        <w:shd w:fill="FFFFFF" w:val="clear"/>
        <w:ind w:firstLine="284"/>
        <w:jc w:val="both"/>
        <w:rPr/>
      </w:pPr>
      <w:r>
        <w:rPr/>
        <w:t>ультразвуковая толщинометрия — для определения толщины металла и определения степени коррозийного износа (обязательный контроль металла ствола трубы);</w:t>
      </w:r>
    </w:p>
    <w:p>
      <w:pPr>
        <w:pStyle w:val="Normal"/>
        <w:shd w:fill="FFFFFF" w:val="clear"/>
        <w:ind w:firstLine="284"/>
        <w:jc w:val="both"/>
        <w:rPr/>
      </w:pPr>
      <w:r>
        <w:rPr/>
        <w:t>ультразвуковая дефектоскопия — для контроля качества металла и сварных соединений;</w:t>
      </w:r>
    </w:p>
    <w:p>
      <w:pPr>
        <w:pStyle w:val="Normal"/>
        <w:shd w:fill="FFFFFF" w:val="clear"/>
        <w:ind w:firstLine="284"/>
        <w:jc w:val="both"/>
        <w:rPr/>
      </w:pPr>
      <w:r>
        <w:rPr/>
        <w:t>цветная дефектоскопия — для выявления невидимых дефектов (трещин, расслоений, пор, раковин и т.д.) с определением их расположения и протяженности на поверхности.</w:t>
      </w:r>
    </w:p>
    <w:p>
      <w:pPr>
        <w:pStyle w:val="Normal"/>
        <w:shd w:fill="FFFFFF" w:val="clear"/>
        <w:ind w:firstLine="284"/>
        <w:jc w:val="both"/>
        <w:rPr/>
      </w:pPr>
      <w:r>
        <w:rPr/>
        <w:t>4.9.5. При обнаружении расслоения металла (например, при проведении ультразвуковой толщинометрии металлоконструкции) должна быть определена ультразвуковыми методами зона распространения дефекта по площади листа.</w:t>
      </w:r>
    </w:p>
    <w:p>
      <w:pPr>
        <w:pStyle w:val="Normal"/>
        <w:shd w:fill="FFFFFF" w:val="clear"/>
        <w:ind w:firstLine="284"/>
        <w:jc w:val="both"/>
        <w:rPr/>
      </w:pPr>
      <w:r>
        <w:rPr/>
        <w:t>4.9.6. Контроль состояния болтовых соединений следует осуществлять визуально и простукиванием молотком. Ослабление болта можно определить по более глухому звуку удара и по характеру отскока молотка. В сомнительных случаях проверку производят двумя молотками: одним выполняют удар по внешней головке, а другой держат прижатым противоположно. Если болт ослаблен, то при ударе первым молотком по головке происходит резкий отскок второго молотка.</w:t>
      </w:r>
    </w:p>
    <w:p>
      <w:pPr>
        <w:pStyle w:val="Normal"/>
        <w:shd w:fill="FFFFFF" w:val="clear"/>
        <w:ind w:firstLine="284"/>
        <w:jc w:val="both"/>
        <w:rPr/>
      </w:pPr>
      <w:r>
        <w:rPr/>
        <w:t>У болтовых соединений при визуальном контроле следует установить наличие проектного количества болтов в соединении, а также их явные дефекты (трещины, смятия, отрыв головки и т.п.).</w:t>
      </w:r>
    </w:p>
    <w:p>
      <w:pPr>
        <w:pStyle w:val="Normal"/>
        <w:shd w:fill="FFFFFF" w:val="clear"/>
        <w:ind w:firstLine="284"/>
        <w:jc w:val="both"/>
        <w:rPr/>
      </w:pPr>
      <w:r>
        <w:rPr/>
        <w:t>У высокопрочных и других видов болтов, для которых в эксплуатационной документации указано усилие затяжки, дополнительно динамометром контролируется усилие затяжки.</w:t>
      </w:r>
    </w:p>
    <w:p>
      <w:pPr>
        <w:pStyle w:val="Normal"/>
        <w:shd w:fill="FFFFFF" w:val="clear"/>
        <w:ind w:firstLine="284"/>
        <w:jc w:val="both"/>
        <w:rPr/>
      </w:pPr>
      <w:r>
        <w:rPr/>
        <w:t>4.9.7. По дымовым трубам с гасителями колебаний и многоствольным комплексам с центральной решетчатой башней дополнительно необходимо провести обследования в соответствии с рекомендациями инструкции по эксплуатац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4.10. При осмотре сборных железобетонных труб должны быть проверены:</w:t>
      </w:r>
    </w:p>
    <w:p>
      <w:pPr>
        <w:pStyle w:val="Normal"/>
        <w:shd w:fill="FFFFFF" w:val="clear"/>
        <w:ind w:firstLine="284"/>
        <w:jc w:val="both"/>
        <w:rPr/>
      </w:pPr>
      <w:r>
        <w:rPr/>
        <w:t>состояние стыковых соединений;</w:t>
      </w:r>
    </w:p>
    <w:p>
      <w:pPr>
        <w:pStyle w:val="Normal"/>
        <w:shd w:fill="FFFFFF" w:val="clear"/>
        <w:ind w:firstLine="284"/>
        <w:jc w:val="both"/>
        <w:rPr/>
      </w:pPr>
      <w:r>
        <w:rPr/>
        <w:t>наличие раствора в стыках;</w:t>
      </w:r>
    </w:p>
    <w:p>
      <w:pPr>
        <w:pStyle w:val="Normal"/>
        <w:shd w:fill="FFFFFF" w:val="clear"/>
        <w:ind w:firstLine="284"/>
        <w:jc w:val="both"/>
        <w:rPr/>
      </w:pPr>
      <w:r>
        <w:rPr/>
        <w:t>заполнение ниш раствором;</w:t>
      </w:r>
    </w:p>
    <w:p>
      <w:pPr>
        <w:pStyle w:val="Normal"/>
        <w:shd w:fill="FFFFFF" w:val="clear"/>
        <w:ind w:firstLine="284"/>
        <w:jc w:val="both"/>
        <w:rPr/>
      </w:pPr>
      <w:r>
        <w:rPr/>
        <w:t>наличие трещин как на царгах, так и между ними;</w:t>
      </w:r>
    </w:p>
    <w:p>
      <w:pPr>
        <w:pStyle w:val="Normal"/>
        <w:shd w:fill="FFFFFF" w:val="clear"/>
        <w:ind w:firstLine="284"/>
        <w:jc w:val="both"/>
        <w:rPr/>
      </w:pPr>
      <w:r>
        <w:rPr/>
        <w:t>следы выхода конденсата дымовых газов;</w:t>
      </w:r>
    </w:p>
    <w:p>
      <w:pPr>
        <w:pStyle w:val="Normal"/>
        <w:shd w:fill="FFFFFF" w:val="clear"/>
        <w:ind w:firstLine="284"/>
        <w:jc w:val="both"/>
        <w:rPr/>
      </w:pPr>
      <w:r>
        <w:rPr/>
        <w:t>целостность защитного слоя бетона или облицовочных плиток.</w:t>
      </w:r>
    </w:p>
    <w:p>
      <w:pPr>
        <w:pStyle w:val="Normal"/>
        <w:shd w:fill="FFFFFF" w:val="clear"/>
        <w:ind w:firstLine="284"/>
        <w:jc w:val="both"/>
        <w:rPr/>
      </w:pPr>
      <w:r>
        <w:rPr/>
        <w:t>4.11. При осмотре труб проверяются наличие и исправность на трубах контрольно-измерительных приборов, исправность системы принудительной вентиляции в дымовых трубах с противодавлением в воздушном зазоре между стволом и футеровкой, предусмотренных проектом, молниезащиты и светового ограждения, состояние маркировки трубы.</w:t>
      </w:r>
    </w:p>
    <w:p>
      <w:pPr>
        <w:pStyle w:val="Normal"/>
        <w:shd w:fill="FFFFFF" w:val="clear"/>
        <w:ind w:firstLine="284"/>
        <w:jc w:val="both"/>
        <w:rPr/>
      </w:pPr>
      <w:r>
        <w:rPr/>
        <w:t>4.12. Замеры параметров температурно-влажностных и аэродинамических режимов производятся специалистами экспертной организации с составлением режимных карт по газовому тракту от теплотехнического агрегата до трубы, в стволе трубы и зазоре между стволом и футеровкой или в межтрубном пространстве. Замеры производятся в специально предусмотренных проектом местах, а при их отсутствии в месте входа газохода и на отметках отбора проб материал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4.13. В процессе обследования производится фото- и видеосъемка наиболее опасных дефект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4.14. Определения полного и частных кренов, излома, изгиба и осадки трубы производятся геодезическим методом. Прирост крена железобетонных и кирпичных труб может определяться по разности осадки марок, установленных на отметке 0,5—1,0 м в цокольной части трубы.</w:t>
      </w:r>
    </w:p>
    <w:p>
      <w:pPr>
        <w:pStyle w:val="Normal"/>
        <w:shd w:fill="FFFFFF" w:val="clear"/>
        <w:ind w:firstLine="284"/>
        <w:jc w:val="both"/>
        <w:rPr/>
      </w:pPr>
      <w:r>
        <w:rPr/>
        <w:t>4.15. Обследование фундамента и исследование характеристик грунтов основания железобетонных и кирпичных труб производится в случае обнаружения осадки или крена, превышающих предельно допустимые величины.</w:t>
      </w:r>
    </w:p>
    <w:p>
      <w:pPr>
        <w:pStyle w:val="Normal"/>
        <w:shd w:fill="FFFFFF" w:val="clear"/>
        <w:ind w:firstLine="284"/>
        <w:jc w:val="both"/>
        <w:rPr/>
      </w:pPr>
      <w:r>
        <w:rPr/>
        <w:t>4.16. Решение об использовании того или иного метода неразрушающего контроля, отбора образцов бетона, металла, кирпича, раствора кладки, а также количество участков измерений определяются программой в зависимости от состояния несущих конструкций трубы по результатам визуального обследования, длительности и режима ее эксплуатац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Отбор проб материалов производится не менее чем на трех отметках по высоте трубы. Лабораторные испытания отобранных проб должны производиться согласно действующим в Российской Федерации стандартам с оформлением испытаний соответствующими актами.</w:t>
      </w:r>
    </w:p>
    <w:p>
      <w:pPr>
        <w:pStyle w:val="Normal"/>
        <w:shd w:fill="FFFFFF" w:val="clear"/>
        <w:ind w:firstLine="284"/>
        <w:jc w:val="both"/>
        <w:rPr/>
      </w:pPr>
      <w:r>
        <w:rPr/>
        <w:t>4.17. Все выполненные в ходе обследования замеры параметров газовой среды, температурно-влажностного и аэродинамического режимов, результаты осмотров, тепловизионной и геодезической съемок дымовой трубы включаются в технический акт обследования, который составляется на объекте и подписывается представителями эксплуатирующей организации, выполняющей обследование.</w:t>
      </w:r>
    </w:p>
    <w:p>
      <w:pPr>
        <w:pStyle w:val="Normal"/>
        <w:shd w:fill="FFFFFF" w:val="clear"/>
        <w:ind w:firstLine="284"/>
        <w:jc w:val="both"/>
        <w:rPr/>
      </w:pPr>
      <w:r>
        <w:rPr/>
        <w:t>4.18. В случае обнаружения при обследовании опасных деформаций, дефектов и других признаков возможного обрушения трубы специализированная организация, выполнившая обследование в письменной форме, немедленно уведомляет об этом руководителя организации (предприятия) и направляет копию уведомления в территориальные органы Госгортехнадзора Росси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5. ОФОРМЛЕНИЕ ТЕХНИЧЕСКОГО ОТЧЕТА ПО ОБСЛЕДОВАНИЮ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5.1. Результаты обследования оформляются в виде «Технического отчета по обследованию промышленной трубы». Отчет состоит из основной части и приложений и включает, как правило, следующие разделы.</w:t>
      </w:r>
    </w:p>
    <w:p>
      <w:pPr>
        <w:pStyle w:val="Normal"/>
        <w:shd w:fill="FFFFFF" w:val="clear"/>
        <w:ind w:firstLine="284"/>
        <w:jc w:val="both"/>
        <w:rPr/>
      </w:pPr>
      <w:r>
        <w:rPr/>
        <w:t>5.1.1. Титульный лист, на котором дается краткая информация о специализированной организации, выполнившей обследование, и ответственных исполнителях.</w:t>
      </w:r>
    </w:p>
    <w:p>
      <w:pPr>
        <w:pStyle w:val="Normal"/>
        <w:shd w:fill="FFFFFF" w:val="clear"/>
        <w:ind w:firstLine="284"/>
        <w:jc w:val="both"/>
        <w:rPr/>
      </w:pPr>
      <w:r>
        <w:rPr/>
        <w:t>5.1.2. Оглавление. Включается перечень разделов отчета.</w:t>
      </w:r>
    </w:p>
    <w:p>
      <w:pPr>
        <w:pStyle w:val="Normal"/>
        <w:shd w:fill="FFFFFF" w:val="clear"/>
        <w:ind w:firstLine="284"/>
        <w:jc w:val="both"/>
        <w:rPr/>
      </w:pPr>
      <w:r>
        <w:rPr/>
        <w:t>5.1.3. Копия лицензии, техническое задание на выполнение работы, программа обследования трубы.</w:t>
      </w:r>
    </w:p>
    <w:p>
      <w:pPr>
        <w:pStyle w:val="Normal"/>
        <w:shd w:fill="FFFFFF" w:val="clear"/>
        <w:ind w:firstLine="284"/>
        <w:jc w:val="both"/>
        <w:rPr/>
      </w:pPr>
      <w:r>
        <w:rPr/>
        <w:t>5.1.4. Введение. В нем излагаются:</w:t>
      </w:r>
    </w:p>
    <w:p>
      <w:pPr>
        <w:pStyle w:val="Normal"/>
        <w:shd w:fill="FFFFFF" w:val="clear"/>
        <w:ind w:firstLine="284"/>
        <w:jc w:val="both"/>
        <w:rPr/>
      </w:pPr>
      <w:r>
        <w:rPr/>
        <w:t>основание для проведения обследования;</w:t>
      </w:r>
    </w:p>
    <w:p>
      <w:pPr>
        <w:pStyle w:val="Normal"/>
        <w:shd w:fill="FFFFFF" w:val="clear"/>
        <w:ind w:firstLine="284"/>
        <w:jc w:val="both"/>
        <w:rPr/>
      </w:pPr>
      <w:r>
        <w:rPr/>
        <w:t>цели обследования;</w:t>
      </w:r>
    </w:p>
    <w:p>
      <w:pPr>
        <w:pStyle w:val="Normal"/>
        <w:shd w:fill="FFFFFF" w:val="clear"/>
        <w:ind w:firstLine="284"/>
        <w:jc w:val="both"/>
        <w:rPr/>
      </w:pPr>
      <w:r>
        <w:rPr/>
        <w:t>характер обследования (наружное обследование без остановки подключенных агрегатов, комплексное обследование, обследование отдельных конструктивных элементов и др.);</w:t>
      </w:r>
    </w:p>
    <w:p>
      <w:pPr>
        <w:pStyle w:val="Normal"/>
        <w:shd w:fill="FFFFFF" w:val="clear"/>
        <w:ind w:firstLine="284"/>
        <w:jc w:val="both"/>
        <w:rPr/>
      </w:pPr>
      <w:r>
        <w:rPr/>
        <w:t>использованные методики и нормативные документы;</w:t>
      </w:r>
    </w:p>
    <w:p>
      <w:pPr>
        <w:pStyle w:val="Normal"/>
        <w:shd w:fill="FFFFFF" w:val="clear"/>
        <w:ind w:firstLine="284"/>
        <w:jc w:val="both"/>
        <w:rPr/>
      </w:pPr>
      <w:r>
        <w:rPr/>
        <w:t>сроки обследования;</w:t>
      </w:r>
    </w:p>
    <w:p>
      <w:pPr>
        <w:pStyle w:val="Normal"/>
        <w:shd w:fill="FFFFFF" w:val="clear"/>
        <w:ind w:firstLine="284"/>
        <w:jc w:val="both"/>
        <w:rPr/>
      </w:pPr>
      <w:r>
        <w:rPr/>
        <w:t>сведения об используемых приборах и оборудовании, примененных при обследовании трубы.</w:t>
      </w:r>
    </w:p>
    <w:p>
      <w:pPr>
        <w:pStyle w:val="Normal"/>
        <w:shd w:fill="FFFFFF" w:val="clear"/>
        <w:ind w:firstLine="284"/>
        <w:jc w:val="both"/>
        <w:rPr/>
      </w:pPr>
      <w:r>
        <w:rPr/>
        <w:t>5.1.5. Анализ проектной, исполнительной и эксплуатационной документации. В нем излагаются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характеристика трубы и ее основные параметры; 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примененные конструктивные решения; 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примененные строительные материалы; 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отступления от проекта, в том числе согласованные во время строительства с проектной организацией; 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режимы эксплуатации трубы; </w:t>
      </w:r>
    </w:p>
    <w:p>
      <w:pPr>
        <w:pStyle w:val="Normal"/>
        <w:shd w:fill="FFFFFF" w:val="clear"/>
        <w:ind w:firstLine="284"/>
        <w:jc w:val="both"/>
        <w:rPr/>
      </w:pPr>
      <w:r>
        <w:rPr/>
        <w:t>данные о проведенных ранее обследованиях и ремонтах.</w:t>
      </w:r>
    </w:p>
    <w:p>
      <w:pPr>
        <w:pStyle w:val="Normal"/>
        <w:shd w:fill="FFFFFF" w:val="clear"/>
        <w:ind w:firstLine="284"/>
        <w:jc w:val="both"/>
        <w:rPr/>
      </w:pPr>
      <w:r>
        <w:rPr/>
        <w:t>5.1.6. Результаты обследования трубы:</w:t>
      </w:r>
    </w:p>
    <w:p>
      <w:pPr>
        <w:pStyle w:val="Normal"/>
        <w:shd w:fill="FFFFFF" w:val="clear"/>
        <w:ind w:firstLine="284"/>
        <w:jc w:val="both"/>
        <w:rPr/>
      </w:pPr>
      <w:r>
        <w:rPr/>
        <w:t>описание обнаруженных дефектов всех конструктивных элементов трубы с составлением карты дефектов;</w:t>
      </w:r>
    </w:p>
    <w:p>
      <w:pPr>
        <w:pStyle w:val="Normal"/>
        <w:shd w:fill="FFFFFF" w:val="clear"/>
        <w:ind w:firstLine="284"/>
        <w:jc w:val="both"/>
        <w:rPr/>
      </w:pPr>
      <w:r>
        <w:rPr/>
        <w:t>оценка качества примененных строительных материалов, конструкций и их соединений, а также примененного оборудования;</w:t>
      </w:r>
    </w:p>
    <w:p>
      <w:pPr>
        <w:pStyle w:val="Normal"/>
        <w:shd w:fill="FFFFFF" w:val="clear"/>
        <w:ind w:firstLine="284"/>
        <w:jc w:val="both"/>
        <w:rPr/>
      </w:pPr>
      <w:r>
        <w:rPr/>
        <w:t>оценка осадки фундамента и крена трубы;</w:t>
      </w:r>
    </w:p>
    <w:p>
      <w:pPr>
        <w:pStyle w:val="Normal"/>
        <w:shd w:fill="FFFFFF" w:val="clear"/>
        <w:ind w:firstLine="284"/>
        <w:jc w:val="both"/>
        <w:rPr/>
      </w:pPr>
      <w:r>
        <w:rPr/>
        <w:t>отклонения геометрических размеров от проекта, допущенные при строительстве;</w:t>
      </w:r>
    </w:p>
    <w:p>
      <w:pPr>
        <w:pStyle w:val="Normal"/>
        <w:shd w:fill="FFFFFF" w:val="clear"/>
        <w:ind w:firstLine="284"/>
        <w:jc w:val="both"/>
        <w:rPr/>
      </w:pPr>
      <w:r>
        <w:rPr/>
        <w:t>результаты фото- и видеосъемки опасных дефектов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i/>
          <w:i/>
        </w:rPr>
      </w:pPr>
      <w:r>
        <w:rPr>
          <w:i/>
        </w:rPr>
        <w:t xml:space="preserve">5.1.7. </w:t>
      </w:r>
      <w:r>
        <w:rPr>
          <w:i/>
          <w:iCs/>
        </w:rPr>
        <w:t>Выводы и рекомендации</w:t>
      </w:r>
    </w:p>
    <w:p>
      <w:pPr>
        <w:pStyle w:val="Normal"/>
        <w:shd w:fill="FFFFFF" w:val="clear"/>
        <w:ind w:firstLine="284"/>
        <w:jc w:val="both"/>
        <w:rPr/>
      </w:pPr>
      <w:r>
        <w:rPr/>
        <w:t>5.1.7.1. Результаты обследований специализированной организацией должны быть оформлены заключением, в котором приводится характеристика основных выявленных дефектов и повреждений конструктивных элементов трубы с указанием вероятных причин их образования, дается оценка технического состояния с указанием категории опасности выявленных дефектов, вида технического состояния трубы, вывод о возможности (или невозможности) дальнейшей безопасной эксплуатации. В рекомендациях по дальнейшей эксплуатации трубы указать возможные методы и способы ремонта, восстановления или усиления дефектных и поврежденных конструкций, а также определить сроки их устранения в зависимости от категории опасности дефектов и повреждений. К технической документации по результатам обследования должны быть приложены схемы дефектов, фотовидеоизображения ствола трубы в целом или по участкам, иллюстрации наиболее опасных повреждений и дефектов конструкций. Основные положения заключения в части оценки несущей способности ствола трубы и несущих конструкций с учетом их повреждений и дефектов при необходимости должны быть обоснованы соответствующими расчетами.</w:t>
      </w:r>
    </w:p>
    <w:p>
      <w:pPr>
        <w:pStyle w:val="Normal"/>
        <w:shd w:fill="FFFFFF" w:val="clear"/>
        <w:ind w:firstLine="284"/>
        <w:jc w:val="both"/>
        <w:rPr/>
      </w:pPr>
      <w:r>
        <w:rPr/>
        <w:t>5.1.7.2. В рекомендациях указывается необходимый срок следующего обследования трубы.</w:t>
      </w:r>
    </w:p>
    <w:p>
      <w:pPr>
        <w:pStyle w:val="Normal"/>
        <w:shd w:fill="FFFFFF" w:val="clear"/>
        <w:ind w:firstLine="284"/>
        <w:jc w:val="both"/>
        <w:rPr/>
      </w:pPr>
      <w:r>
        <w:rPr/>
        <w:t>5.1.7.3. Все материалы выполненного обследования прилагаются к паспорту соответствующей трубы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/>
        <w:t>5.1.7.4. Технический отчет подписывается лицами, проводившими обследование и составлявшими отчет, и утверждается руководителем специализированной организации или уполномоченным на это лицом.</w:t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1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Условные обозначения дефектов железобетонной и кирпичной дымовой трубы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2"/>
        <w:gridCol w:w="2566"/>
        <w:gridCol w:w="4484"/>
      </w:tblGrid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арактеристика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457200" cy="310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116" r="-79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теки конденсата без признаков выщелачивания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леды фильтрации влаги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462915" cy="2895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8" t="-124" r="-78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теки конденсата с признаками выщелачивания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леды фильтрации влаги и отложения солей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481330" cy="2527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" t="-143" r="-75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фектный шов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ов бетонирования с наличием крупнопористого бетона и раковин (дефект строительства)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487680" cy="289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4" t="-124" r="-74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рушающийся шов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ов бетонирования с признаками разрушения: расслоением бетона, образованием каверн и т.д.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633730" cy="289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7" t="-124" r="-57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наженная, непрогнутая арматура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ход арматуры на поверхность. Цифрами показано количество стержней: сверху — вертикальных, сбоку — горизонтальных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609600" cy="3746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9" t="-96" r="-5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наженная, прогнутая арматура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ход арматуры на поверхность при деформации (осадке) ствола с изгибом вертикальной арматуры. Количество изогнутых стержней/стрела прогиба —длина изогнутых стержней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594360" cy="2647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136" r="-61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елушение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ерхностное разрушение кирпичной кладки или бетона на глубину менее 10 мм, без обнажения арматуры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569595" cy="2743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" t="-131" r="-63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рушение защитного слоя бетона или поверхности кирпича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ерхностное разрушение бетона на глубину более 10 мм, без обнажения арматуры, кирпича до 20 мм, швов до 40 мм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624840" cy="3352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8" t="-108" r="-5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слаивание защитного слоя бетона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ерхностное разрушение или сколы бетона с обнажением арматуры, цифрами стержни: сверху вертикальные, сбоку горизонт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554355" cy="3136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115" r="-6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квозное разрушение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рушение стенки ствола и футеровки на всю толщину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518160" cy="374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0" t="-96" r="-70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ещина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ещина на поверхности стенки, цифрами показана ширина раскрытия 3-5 мм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466090" cy="3257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11" r="-7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лосяные трещины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ещины волосяные с раскрытием менее 0,5 мм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496570" cy="3048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2" t="-118" r="-7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лубокое разрушение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азрушение стенки ствола за арматуру или более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4</w:t>
            </w:r>
            <w:r>
              <w:rPr/>
              <w:t xml:space="preserve"> кирпича в кладке. Цифрами показано количество стержней: 4 — горизонтальные, 5 — вертикальные, 30 — глубина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441960" cy="3562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1" t="-101" r="-8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упнозернистый бетон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 непровибрированный или с малым количеством цементного камня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569595" cy="2679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34" r="-63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Цемент с низкой прочностью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частки ствола с маркой менее 100 и наличием отслоения крупного заполнителя от цементного камня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676275" cy="3105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3" t="-116" r="-53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рушение болтового крепления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товое крепление непригодно для дальнейшей эксплуатации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588010" cy="2984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121" r="-61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режденный молние-приемник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режден молние-приемник или нарушена молниезащита трубы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481330" cy="1371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5" t="-263" r="-75" b="-2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адение отдельных кирпичей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450850" cy="1339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0" t="-270" r="-8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адение (обрушение) фрагментов кладки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460375" cy="1708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8" t="-211" r="-78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леденение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481330" cy="1187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5" t="-304" r="-75" b="-3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лабление натяжения стяжных колец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sz w:val="18"/>
        </w:rPr>
        <w:t xml:space="preserve">Примечание. </w:t>
      </w:r>
      <w:r>
        <w:rPr>
          <w:sz w:val="18"/>
        </w:rPr>
        <w:t>Цифрами в графе «Обозначение», где это специально не оговорено, показаны размеры в мм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Условные обозначения дефектов металлической дымовой трубы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5"/>
        <w:gridCol w:w="3126"/>
        <w:gridCol w:w="3921"/>
      </w:tblGrid>
      <w:tr>
        <w:trPr>
          <w:trHeight w:val="23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арактеристика дефекта</w:t>
            </w:r>
          </w:p>
        </w:tc>
      </w:tr>
      <w:tr>
        <w:trPr>
          <w:trHeight w:val="23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267970" cy="3352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4" t="-108" r="-13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теки конденсата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леды фильтрации влаги</w:t>
            </w:r>
          </w:p>
        </w:tc>
      </w:tr>
      <w:tr>
        <w:trPr>
          <w:trHeight w:val="23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648970" cy="4572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5" t="-79" r="-5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плошная коррозия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ласть сплошной коррозии на поверхности ствола</w:t>
            </w:r>
          </w:p>
        </w:tc>
      </w:tr>
      <w:tr>
        <w:trPr>
          <w:trHeight w:val="23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640080" cy="4724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6" t="-76" r="-5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чечная коррозия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ласть точечной коррозии на поверхности ствола</w:t>
            </w:r>
          </w:p>
        </w:tc>
      </w:tr>
      <w:tr>
        <w:trPr>
          <w:trHeight w:val="23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557530" cy="374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5" t="-96" r="-65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мятина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ерхностная деформация стенки ствола без разрушения</w:t>
            </w:r>
          </w:p>
        </w:tc>
      </w:tr>
      <w:tr>
        <w:trPr>
          <w:trHeight w:val="23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411480" cy="5181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7" t="-70" r="-8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астичное разрушение теплоизоляции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нажение части ствола (ее наружной поверхности)</w:t>
            </w:r>
          </w:p>
        </w:tc>
      </w:tr>
      <w:tr>
        <w:trPr>
          <w:trHeight w:val="23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396240" cy="49657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1" t="-72" r="-91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лное разрушение теплоизоляции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лное обнажение наружной поверхности ствола</w:t>
            </w:r>
          </w:p>
        </w:tc>
      </w:tr>
      <w:tr>
        <w:trPr>
          <w:trHeight w:val="23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520700" cy="2711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9" t="-133" r="-69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фектный шов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арной шов, плохо проваренный при монтаже</w:t>
            </w:r>
          </w:p>
        </w:tc>
      </w:tr>
      <w:tr>
        <w:trPr>
          <w:trHeight w:val="23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469265" cy="27749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7" t="-130" r="-7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рушающийся шов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арной шов, разрушающийся от коррозии</w:t>
            </w:r>
          </w:p>
        </w:tc>
      </w:tr>
      <w:tr>
        <w:trPr>
          <w:trHeight w:val="23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673735" cy="2895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3" t="-124" r="-53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квозное разрушение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рушение металла стенки на всю толщину</w:t>
            </w:r>
          </w:p>
        </w:tc>
      </w:tr>
      <w:tr>
        <w:trPr>
          <w:trHeight w:val="23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548640" cy="2406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6" t="-150" r="-66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ещина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ещина на поверхности стенки (цифрами показана ширина раскрытия трещины в мм)</w:t>
            </w:r>
          </w:p>
        </w:tc>
      </w:tr>
      <w:tr>
        <w:trPr>
          <w:trHeight w:val="23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533400" cy="28321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8" t="-127" r="-68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лосяные трещины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ещины волосяные с раскрытием менее 0,5 мм</w:t>
            </w:r>
          </w:p>
        </w:tc>
      </w:tr>
      <w:tr>
        <w:trPr>
          <w:trHeight w:val="23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579120" cy="3200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2" t="-113" r="-62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рушение гибкого компенсатора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разование горизонтальной щели между самостоятельными участками газохода</w:t>
            </w:r>
          </w:p>
        </w:tc>
      </w:tr>
      <w:tr>
        <w:trPr>
          <w:trHeight w:val="23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709930" cy="3505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1" t="-103" r="-51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рушение гибкого компенсатора с выходом (подсосом) газов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разование вертикальной щели между участками ствола с выходом дымовых газов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  <w:sz w:val="18"/>
        </w:rPr>
        <w:t xml:space="preserve">Примечания: </w:t>
      </w:r>
      <w:r>
        <w:rPr>
          <w:sz w:val="18"/>
        </w:rPr>
        <w:t>1. Цифрами в графе «Обозначение» показаны размеры дефектов в мм: вверху — размер по окружности стенки, сбоку — размер по высоте, в контуре — глубина слоя, разрушенного коррозией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  <w:t>2. Условные обозначения дефектов показаны для наружной стороны стенки трубы. Расположение дефектов с внутренней стороны стенки обозначается пунктирными линиями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Условные обозначения дефектов стеклопластиковой дымовой трубы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3"/>
        <w:gridCol w:w="2744"/>
        <w:gridCol w:w="4245"/>
      </w:tblGrid>
      <w:tr>
        <w:trPr>
          <w:trHeight w:val="23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арактеристика</w:t>
            </w:r>
          </w:p>
        </w:tc>
      </w:tr>
      <w:tr>
        <w:trPr>
          <w:trHeight w:val="23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554355" cy="4267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5" t="-84" r="-6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теки конденсат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леды фильтрации влаги</w:t>
            </w:r>
          </w:p>
        </w:tc>
      </w:tr>
      <w:tr>
        <w:trPr>
          <w:trHeight w:val="23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584835" cy="2438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2" t="-148" r="-62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лотный стык царг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рушение герметичного фланцевого соединения царг</w:t>
            </w:r>
          </w:p>
        </w:tc>
      </w:tr>
      <w:tr>
        <w:trPr>
          <w:trHeight w:val="23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572770" cy="2743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3" t="-131" r="-63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елушение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ерхностное разрушение стенки газоотводящего ствола</w:t>
            </w:r>
          </w:p>
        </w:tc>
      </w:tr>
      <w:tr>
        <w:trPr>
          <w:trHeight w:val="23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670560" cy="40513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4" t="-89" r="-5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слаивание поверхностного слоя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лоение стенки газоотводящего ствола</w:t>
            </w:r>
          </w:p>
        </w:tc>
      </w:tr>
      <w:tr>
        <w:trPr>
          <w:trHeight w:val="23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746760" cy="35623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8" t="-101" r="-48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рушение компенсатора с выходом (подсосом) газов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разование вертикальной щели между участками ствола с выходом дымовых газов</w:t>
            </w:r>
          </w:p>
        </w:tc>
      </w:tr>
      <w:tr>
        <w:trPr>
          <w:trHeight w:val="23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579120" cy="39624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2" t="-91" r="-6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квозное разрушение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рушение стенки газоотводящего ствола</w:t>
            </w:r>
          </w:p>
        </w:tc>
      </w:tr>
      <w:tr>
        <w:trPr>
          <w:trHeight w:val="23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746760" cy="32575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8" t="-111" r="-4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ещин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ещина на поверхности стенки (цифрами показана толщина раскрытия трещины в мм)</w:t>
            </w:r>
          </w:p>
        </w:tc>
      </w:tr>
      <w:tr>
        <w:trPr>
          <w:trHeight w:val="23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487680" cy="2743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4" t="-131" r="-74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лосяные трещины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рушение стенки оболочки</w:t>
            </w:r>
          </w:p>
        </w:tc>
      </w:tr>
      <w:tr>
        <w:trPr>
          <w:trHeight w:val="23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542290" cy="3505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6" t="-103" r="-66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чечная коррозия закладных деталей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ласть точечной коррозии на поверхности закладных деталей</w:t>
            </w:r>
          </w:p>
        </w:tc>
      </w:tr>
      <w:tr>
        <w:trPr>
          <w:trHeight w:val="23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618490" cy="33528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8" t="-108" r="-5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плошная коррозия закладных деталей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ласть сплошной коррозии на поверхности закладных деталей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ИНФОРМАЦИОННО-СПРАВОЧНЫЕ МАТЕРИАЛЫ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Характеристика основных дефектов и повреждений дымовых и вентиляционных труб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"/>
        <w:gridCol w:w="2290"/>
        <w:gridCol w:w="1947"/>
        <w:gridCol w:w="2683"/>
        <w:gridCol w:w="2540"/>
        <w:gridCol w:w="3187"/>
        <w:gridCol w:w="1471"/>
      </w:tblGrid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и местоположение дефекта или повреждения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нструкция труб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роятная причина возникновения дефекта или повреждения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тод выявления или признак возникновения дефекта или повреждения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ры по предотвращению дальнейшего развития дефекта и его устранению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тегория опасности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ен дымовой трубы выше допуска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се виды труб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рушение несущей способности основания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ение крена геодезическим методом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монтаж верхней части трубы железобетонной, кирпичной. Укрепление основания. Выправление крена металлической трубы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А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лом ствола трубы более 200 м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елезобетонные труб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рушение, сколы бетона в дефектных швах бетонирования, обнажение, выпучивание арматуры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 место излома, измерение наклона ствола геодезическим методом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иление ствола трубы железобетонной обоймой в месте излома. Ремонт футеровки для повышения газоплотности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А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таллические трубы</w:t>
            </w:r>
          </w:p>
        </w:tc>
        <w:tc>
          <w:tcPr>
            <w:tcW w:w="2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щемление в зоне горизонтального упора; одностороннее разрушение фланцевого стыка; нарушение конструкции компенсаторного стыка</w:t>
            </w:r>
          </w:p>
        </w:tc>
        <w:tc>
          <w:tcPr>
            <w:tcW w:w="2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о же</w:t>
            </w:r>
          </w:p>
        </w:tc>
        <w:tc>
          <w:tcPr>
            <w:tcW w:w="3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сстановление узлов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А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гиб верхней части ствола более 300 м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ирпичные труб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ульфатная коррозия кирпичной кладки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, геодезическими измерениями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борка верха ствола трубы до прочной несульфатированной кладки. Антикоррозионная защита ствола (изнутри) или футеровки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А»</w:t>
            </w:r>
          </w:p>
        </w:tc>
      </w:tr>
      <w:tr>
        <w:trPr>
          <w:trHeight w:val="23" w:hRule="atLeast"/>
          <w:cantSplit w:val="true"/>
        </w:trPr>
        <w:tc>
          <w:tcPr>
            <w:tcW w:w="4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рушение защитного слоя, обнажение и коррозия арматуры</w:t>
            </w:r>
          </w:p>
        </w:tc>
        <w:tc>
          <w:tcPr>
            <w:tcW w:w="1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елезобетонные труб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мораживание, выщелачивание бетона, карбонизация бетона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, определение прочности бетона склерометром, ультразвуковым методом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иление обоймы в случае повреждения более четверти периметра.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А»</w:t>
            </w:r>
          </w:p>
        </w:tc>
      </w:tr>
      <w:tr>
        <w:trPr>
          <w:trHeight w:val="23" w:hRule="atLeast"/>
          <w:cantSplit w:val="true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сстановление защитного слоя при меньших локальных повреждениях, повышение газоплотности футеровки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Б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азрушение кирпича на глубину более 50 мм по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</w:t>
            </w:r>
            <w:r>
              <w:rPr/>
              <w:t xml:space="preserve"> периметра и более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ирпичные труб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мораживание и расслоение кирпичной кладки из-за повышенной паропроницаемости ствола, низкая температура и высокая влажность дымовых газов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борка ствола до ненарушенной кладки, восстановление гидроизоляционного, антикоррозионного покрытия изнутри ствола или футеровки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А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ертикальные трещины раскрытием более 10 м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ирпичные труб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расчетные температурные напряжения в стенке ствола или недостаточное обжатие металлическими бандажами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а дополнительных бандажей, заделка трещин термостойким герметиком, соблюдение режима сушки и разогрева при пуске трубы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Б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леды выхода конденсата на наружную поверхность трубы по швам бетонирования или стыка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се виды труб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изкие, непроектные тепловые нагрузки, нарушение газоплотности футеровки, разуплотнение фланцев и прогары в металлических трубах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монт футеровки для повышения ее газоплотности, установка внутреннего металлического или стеклопластикового газоотводящего ствола в кирпичных и железобетонных трубах. Уплотнение фланцев, заделка прогаров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Б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рокидывание чугунных элементов оголовка трубы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елезобетонные и кирпичные труб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ульфатация раствора кладки кирпичной футеровки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борка 5—7 рядов кирпича верхнего звена футеровки, восстановление проектного положения чугунных элементов оголовка трубы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Б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етка трещин на поверхности ствола дымовой трубы с раскрытием до 5—8 м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елезобетонные труб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слоение защитного слоя бетона при глубоком расположении арматуры, недостаточная газоплотность футеровки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. Повышенная паропроницаемость, пониженная прочность бетона ствола. Измерение прочности бетон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даление отслоившегося бетона. Ремонт поврежденных локальных участков или устройство обоймы в случае повреждения более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4</w:t>
            </w:r>
            <w:r>
              <w:rPr/>
              <w:t xml:space="preserve"> по периметру трубы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Б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ещины по ходу расположения вертикальной арматуры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елезобетонные труб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ниженная толщина защитного слоя, коррозия арматуры, температурные напряжения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 в местах выхода арматуры, с помощью прибора ИЗС, определяющего глубину расположения арматуры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монт защитного слоя пенетрирующими ремонтными составами после очистки арматуры от коррозии и дополнительного армирования при износе более 20 %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Б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квозные отверстия в стволе трубы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се виды труб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ррозионное разрушение бетона, кирпича, металла из-за отсутствия гидроизоляции и антикоррозионной защиты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. Определение прочности бетона на смежных участках ультразвуковым методом и отбором и испытанием кернов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монт ствола по заделке локальных, менее 0,5 м</w:t>
            </w:r>
            <w:r>
              <w:rPr>
                <w:vertAlign w:val="superscript"/>
              </w:rPr>
              <w:t xml:space="preserve">2 </w:t>
            </w:r>
            <w:r>
              <w:rPr/>
              <w:t>повреждений, определение несущей способности ствола с учетом степени износа смежных участков ствола для разработки технического решения по восстановлению надежности дымовой трубы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А», «Б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ниженная, по сравнению с проектом, прочность бетона ствола, более 30 %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елезобетонные труб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соблюдение технологии бетонирования ствола, нарушение структуры бетона под воздействием агрессивной среды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льтразвуковой метод. Отбор проб бетона и испытание разрушающим методом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зависимости от местоположения и объема повреждения разрабатывается техническое решение по восстановлению надежности дымовой трубы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А», «Б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рез болтов, соединяющих царги, нарушение плотности соединения цар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борные железобетонные труб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роектное соединение царг, коррозионный износ болтов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, по выходу конденсат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мена поврежденных болтов, ремонт швов между царгами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Б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ные прогибы стволов в виде выпучин, гофр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таллические, стеклопластиковые труб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ррозионный износ стенки ствола в зоне деформации. Старение композитного материала, повышение температуры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, толщинометрия металлического ствола трубы ультразвуковым прибором, твердомером (композитные стволы)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иление металлического ствола, замена изношенных царг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А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ещины с раскрытием более 0,3 мм на поверхности ствола трубы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еклопластиковые, фаолитовые, стеклофаолитовые труб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рение материала под воздействием эксплуатационной и внешней среды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, определение прочностных характеристик твердомером типа Барколь материала ствол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монт ствола полимерными смолами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Б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лабление болтового соединения царг и сегментов трубы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еклопластиковые, стеклофаолитовые, фаолитовые труб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нижение затяжки болтов вследствие релаксации материала, динамических воздействи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 по следам выхода конденсата дымовых газов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рка степени затяжки болтов, контроль за сохранением уплотнения соединения царг и сегментов трубы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Б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окальное расслоение стеклопластика, стеклофаолита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еклопластиковые и стеклофаолитовые труб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здействие эксплуатационной среды, повышенной температуры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рка состояния стенки ствола ультразвуковым прибором типа ДУК-2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ическое решение принимается в зависимости от местоположения, объема повреждения, его влияния на несущую способность трубы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Б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рушение плотности компенсатора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весные металлические, стеклопластиковые, стеклофаолитовые газоотводящие стволы труб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инамические воздействия на конструкцию компенсатора, недолговечность выбранного материала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мена изношенного уплотнения компенсатора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Б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енная коррозия в опорной части ствола, в зоне фланцевых соединений, в местах крепления оттяжек, светофорных площадок, лестниц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таллические самонесущие труб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центраторы образования коррозии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явление прогаров в виде щелей, сквозных отверстий со следами выхода конденсата дымовых газов. Контроль коррозионного износа ультразвуковыми приборами в указанных местах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иодичность и объем контроля коррозионного износа с учетом скорости коррозии в локальных зонах максимального коррозионного износа. Усиление ствола методом замены изношенных участков ствола или их усилени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А», «Б» в зависимости от износа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равномерное натяжение вантовых растяжек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таллические самонесущие труб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сутствие контроля за состоянием растяжек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 по стреле прогиба растяжки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рка натяжения растяжек весной и осенью. Восстановление равномерного натяжения на уровне 600-900 кг/см</w:t>
            </w:r>
            <w:r>
              <w:rPr>
                <w:vertAlign w:val="superscript"/>
              </w:rPr>
              <w:t>2</w:t>
            </w:r>
            <w:r>
              <w:rPr/>
              <w:t xml:space="preserve"> в зависимости от высоты дымовой трубы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Б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реждение горизонтальных скользящих упоров, фиксирующих ствол в металлической башне или железобетонной оболочке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ногоствольные дымовые трубы, металлические дымовые трубы в металлических башнях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равномерные нагрузки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 по разрушению горизонтальных упоров. Измерение зазоров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мена и ремонт поврежденных горизонтальных упоров, проверка коррозионного износа стенки по всему периметру ствола на отметке упоров. Ремонт ствола в местах сквозных отверстий и щелей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А», «Б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изкочастотная вибрация внутренних газоотводящих стволов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ногоствольные трубы с подвесными секциями стволов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инамические возмущения потока отводимых дымовых газов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, приборами измерения вибрации ствола с частотой менее 3 Гц на отметке расположения упоров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нтикоррозионная защита внутренней поверхности металлических стволов на уровне горизонтальных упоров, в местах крепления подвесок стволов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«А» — при сквозном локальном повреждении; «Б» — при износе менее 30%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ульфатная коррозия внутренней поверхности бетона ствола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елезобетонные труб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здействие конденсата дымовых газов при работе котлов на сернистом топливе из-за недостаточной газоплотности футеровки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буривание кернов на всю толщину ствола с последующим химическим анализом бетона на содержание серы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зависимости от глубины и площади повреждения бетона ствола разрабатываются решения по реконструкции дымовой трубы или ее ремонту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«А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«Б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лотная заделка монтажных проемов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елезобетонная труба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фекты строительства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монт по заделке монтажных проемов в соответствии с проектом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Б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елушение поверхности бетона и маркировочной окраск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елезобетонные труб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здействие внешней (в основном) среды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несение гидрофобного покрытия на бетон и использование паропроницаемых красок для маркировки трубы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Б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ещины в балках и плитах перекрытия, коррозия арматуры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елезобетонные и кирпичные труб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роектные нагрузки от золовых отложений, неисправность гидроизоляции перекрытия, непроектное исполнение конструкци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 и с определением прочности бетона склерометром и ультразвуковым тестером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монт перекрытия трубы в случае снижения несущей способности конструкций перекрыти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Б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упнопористый бетон ствола трубы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елезобетонные труб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соблюдение технологии бетонирования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монт наружной поверхности безусадочным ремонтным составом, желательно обладающим пенетрирующими свойствами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Б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лотности в местах ввода газоходов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се виды труб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фекты строительства, коррозионные и другие виды разрушения, уплотнения узлов сопряжения газохода и ствола трубы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монт по восстановлению плотности вводов газоходов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Б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рушение теплоизоляци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елезобетонные, кирпичные, металлические труб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рение материала, разрушение минваты, диатомового кирпича при воздействии конденсата дымовых газов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 вскрытии футеровки, при тепловизионном обследовании трубы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сстановление теплоизоляции при замене футеровки. Восстановление теплоизоляции путем засыпки зазора сухой смесью или заполнением вспенивающимся теплоизоляционным материалом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Б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заделанные ниши и отверстия в футеровке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елезобетонные и кирпичные труб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фекты строительства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 при внутреннем обследовании трубы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монт по заделке ниш и отверстий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Б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ертикальные трещины в футеровке с раскрытием более 5 м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елезобетонные и кирпичные труб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рушение теплового режима эксплуатации трубы, а также неисправность теплоизоляции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 при внутреннем обследовании, а также при тепловизионном обследовании без останова трубы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мена футеровки и теплоизоляции при раскрытии трещин более 20 мм. Ремонт фибробетоном. Установка внутреннего металлического или стеклопластикового ствола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Б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формация футеровки выпучинами более 300 мм, локальными и опоясывающими с подпором и разрушением слезников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елезобетонные и кирпичные труб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ульфатация раствора кирпичной кладки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 при внутреннем обследовании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мена футеровки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А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устошовка в кладке футеровки, снижение газоплотности и прочности футеровк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елезобетонные и кирпичные труб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рушение раствора при его сульфатации или вследствие растворения связующего натриевого стекла конденсатом дымовых газов при работе котлов на природном газе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 и механическим воздействием при внутреннем обследовании футеровки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монт футеровки (при отсутствии трещин) фибробетоном, торкретом, кремнийорганическими покрытиями в зависимости от объема и глубины разрушения раствора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Б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етка трещин с раскрытием более 2 мм в отдельных звеньях футеровк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елезобетонные и кирпичные труб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Хлопки вследствие взрыва в топке котла или в газоотводяшем тракте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, при внутреннем обследовании, как правило, при этом заметны в зоне трещин смещения футеровки к стволу трубы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монт поврежденных участков футеровки путем нанесения фибробетона, торкрета, кислотоупорной обмазки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Б»</w:t>
            </w:r>
          </w:p>
        </w:tc>
      </w:tr>
      <w:tr>
        <w:trPr>
          <w:trHeight w:val="23" w:hRule="atLeast"/>
          <w:cantSplit w:val="true"/>
        </w:trPr>
        <w:tc>
          <w:tcPr>
            <w:tcW w:w="4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22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азрушение кирпичной кладки лещадками на глубину не более 20 </w:t>
            </w:r>
            <w:r>
              <w:rPr>
                <w:iCs/>
              </w:rPr>
              <w:t xml:space="preserve">% </w:t>
            </w:r>
            <w:r>
              <w:rPr/>
              <w:t>толщины футеровки</w:t>
            </w:r>
          </w:p>
        </w:tc>
        <w:tc>
          <w:tcPr>
            <w:tcW w:w="1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елезобетонные и кирпичные труб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здействие эксплуатационной среды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, при внутреннем обследовании с отбором образцов кирпича и раствора для лабораторных исследований материалов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емонт футеровки путем нанесения фибробетона, торкрета.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«Б» </w:t>
            </w:r>
          </w:p>
        </w:tc>
      </w:tr>
      <w:tr>
        <w:trPr>
          <w:trHeight w:val="23" w:hRule="atLeast"/>
          <w:cantSplit w:val="true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случае разрушения кладки до 40—50 % толщины футеровка заменяется или устанавливается внутренний газоотводящий ствол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А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сые трещины в футеровке в зонах консолей с раскрытием более 5 мм с подпором слезников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елезобетонные и кирпичные труб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ост футеровки вследствие сульфатной коррозии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, при внутреннем обследовании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кладка локальных участков футеровки, поврежденных трещинами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Б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оризонтальные опоясывающие трещины в монолитной полимерцементной или полимерсиликатной футеровке раскрытием до 5 м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елезобетонные труб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рушение технологии бетонирования или сушки и разогрева трубы при пусках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, при внутреннем обследовании. Глубина трещин проверятся ультразвуковым методом или выбуриванием керн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делка трещин ремонтными растворами и дополнительно покрытием кремнийорганическим материалом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Б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однородность полимербетонной, полимерсиликатбетонной футеровк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елезобетонные труб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рушение технологии бетонирования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бор кернов для определения плотности, прочности материала футеровки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несение дополнительного гидроизолирующего коррозионно-стойкого покрытия на основе кремнийорганических материалов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Б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ниженная прочность монолитной футеровки в поверхностном слое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елезобетонные труб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здействие эксплуатационной среды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ределение прочности склерометром и механическим воздействием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чистка футеровки от рыхлого материала, восстановление полимерным раствором, аналогичным исходному, и нанесение защитного антикоррозионного покрытия на основе кремнийорганики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Б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ррозия металлоконструкций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се виды труб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здействие внешней среды при нарушении антикоррозионной защиты металлоконструкци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 и инструментально при проведении наружного обследования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мена или ремонт поврежденных металлоконструкций и восстановление антикоррозионной защиты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Б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исправность крепления лестниц, настилов, светофорных площадок и их ограждающих элементов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се виды труб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фекты монтажа и повреждения в период эксплуатации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, при наружном обследовании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монт и заделка поврежденных металлоконструкций и креплений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копление золовых отложений на перекрытии трубы и в газоходах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се виды труб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алая скорость дымовых газов при высокозольном топливе, большие аэродинамические сопротивления по тракту газохода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, промером толщи отложений золы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конструкция газоходов, периодический контроль, очистка перекрытий от золы, поддержание исправного состояния перекрытия в трубе и газоходах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«А» — при превышении расчетных нагрузок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гиб плит перекрытия газохода. Раскрытие трещин более 3 мм. Коррозия арматуры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дземные кирпичные и железобетонные газоход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ррозионное воздействие, неисправное состояние теплоизоляции перекрытия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, определение прочности бетона, % износа арматуры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vertAlign w:val="subscript"/>
              </w:rPr>
            </w:pPr>
            <w:r>
              <w:rPr/>
              <w:t xml:space="preserve">Замена плит перекрытия при прогибе, превышающем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150</w:t>
            </w:r>
            <w:r>
              <w:rPr/>
              <w:t xml:space="preserve"> пролета. Антикоррозионная защита внутренней поверхности плит, восстановление теплоизоляции и гидроизоляции кровли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«А» —при прогибе более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150</w:t>
            </w:r>
            <w:r>
              <w:rPr/>
              <w:t xml:space="preserve"> </w:t>
            </w:r>
            <w:r>
              <w:rPr>
                <w:i/>
                <w:lang w:val="en-US"/>
              </w:rPr>
              <w:t>L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учивание и искривление стен более 200 м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дземные кирпичные газоход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ульфатная коррозия кирпичной кладки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, фоторегистрация, отбор проб раствора и кирпича на химанализ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кладка стен газоходов. Усиление стен металлическим каркасом. Защита изнутри кремнийорганическими материалами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«Б» — при выпучивании более 200 мм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крытие трещин в стенах газоходов более 20 м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дземные кирпичные газоход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мпературные, динамические воздействия, неравномерные осадки фундаментов стоек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, фото- и видеосъемка, измерение осадок фундамента трубы и стоек газоходов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делка трещин термостойкими герметиками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Б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рушение футеровк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земные и надземные металлические, кирпичные и железобетонные газоход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ульфатация кирпичной кладки или торкрета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, фотосъемка, отбор проб на химанализ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мена кислотоупорной футеровки, защита кремнийорганическими материалами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«Б» — при сульфатации на глубину более 30% и начале локальных обрушений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окальные разрушения наружной теплоизоляции металлических газоходов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таллические газоход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рение материала, неудовлетворительное состояние гидроизолирующего покрытия, окожушивания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, фотосъемк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монт теплоизоляции, окожушивания или гидроизолирующего покрыти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Б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рушение кирпичных стен лещадками более 20 мм, намокание наружной поверхности газоходов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ирпичные газоход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аропроницаемость стен из-за разрушения или отсутствия гидроизоляции внутренней поверхности стен газоходов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, фотосъемк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сстановление гидроизоляции с применением фибробетона, кремнийорганических покрытий внутренней поверхности стен газоходов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«Б» — при разрушении более 20 % сечения стены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рушение отмостки у трубы (трещины, просадка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елезобетонные, кирпичные, металлические (на собственном фундаменте) труб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качественное выполнение обратной засыпки отмостки, старение материала, нерасчетные нагрузки и механические воздействия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, фоторегистрация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монт отмостки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Б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исправность, разрушение взрывных клапанов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се виды газоходов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ррозионный износ металла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, контроль коррозионного износ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мена, ремонт взрывного клапана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Б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реждение несущих узлов подвеса или опоры в основани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таллические трубы подвесные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рушение в процессе монтажа и эксплуатационного режима, временной износ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, по характерным звукам (скрип, скрежет)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монт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А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реждение основных несущих узлов (определено в инструкции по эксплуатации)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дивидуальные трубы с гасителями колебаний и трубные комплексы, с центральной башней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рушение в процессе монтажа и эксплуатационного режима (отсутствие надзора) временной износ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, техническими средствами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монт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А», «Б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ступления от проекта (согласованные и не согласованные с проектной организацией)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сутствие теплоизоляци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елезобетонные, кирпичные и металлические труб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ционализаторские предложения строителе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скрытие футеровки, тепловизионное обследование, появление вертикальных трещин в футеровке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сстановление теплоизоляции с обоснованием мероприятия расчетом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Б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сутствие прижимной стенк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елезобетонные, кирпичные труб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ционализаторские предложения строителей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скрытие футеровки, появление трещин в футеровке, выход конденсата на наружную поверхность ствол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монт футеровки, повышение газоплотности футеровки, ремонт защитного слоя бетона ствола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Б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меньшение толщины футеровк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елезобетонные, кирпичные труб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о</w:t>
            </w:r>
            <w:r>
              <w:rPr>
                <w:lang w:val="en-US"/>
              </w:rPr>
              <w:t xml:space="preserve"> </w:t>
            </w:r>
            <w:r>
              <w:rPr/>
              <w:t>же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, вскрытие футеровки, по исполнительной документации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ение газоплотности футеровки путем нанесения защитного покрыти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Б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сутствие кислотоупорной обмазки поверхности футеровк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елезобетонные, кирпичные труб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»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, по исполнительной документации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монт футеровки с нанесением защитного покрыти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Б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мена кислотоупорного кирпича на глиняный кирпич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елезобетонные, кирпичные труб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»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зуально, при проведении внутреннего обследования, по исполнительной документации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монт футеровки с нанесением защитного покрыти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Б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фекты, допущенные при реконструкции и ремонте труб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ниженная толщина железобетонной обоймы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елезобетонные труб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пущение в проекте или при устройстве обоймы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бор проб, по проектной документации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определяются в зависимости от состояния бетона обоймы и ствола трубы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А», «Б»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сстановление защитного слоя бетона паронепроницаемым материало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елезобетонные труб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пущение в проектном решении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 проектной документации, визуально по состоянию торкрет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мена торкретного покрытия материалом, обладающим паропроницаемостью на уровне защищаемого бетона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Б»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center"/>
        <w:rPr>
          <w:b/>
          <w:b/>
          <w:lang w:val="en-US"/>
        </w:rPr>
      </w:pPr>
      <w:r>
        <w:rPr>
          <w:b/>
        </w:rPr>
        <w:t>Перечень приборов и аппаратуры для проведения комплексных обследований дымовой трубы</w:t>
      </w:r>
    </w:p>
    <w:p>
      <w:pPr>
        <w:pStyle w:val="Normal"/>
        <w:shd w:fill="FFFFFF" w:val="clear"/>
        <w:ind w:firstLine="284"/>
        <w:jc w:val="center"/>
        <w:rPr>
          <w:b/>
          <w:b/>
          <w:lang w:val="en-US"/>
        </w:rPr>
      </w:pPr>
      <w:r>
        <w:rPr>
          <w:b/>
        </w:rPr>
        <w:t>(рекомендуемая номенклатура)</w:t>
      </w:r>
    </w:p>
    <w:p>
      <w:pPr>
        <w:pStyle w:val="Normal"/>
        <w:shd w:fill="FFFFFF" w:val="clear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2250"/>
        <w:gridCol w:w="9"/>
        <w:gridCol w:w="10"/>
        <w:gridCol w:w="2890"/>
        <w:gridCol w:w="1442"/>
        <w:gridCol w:w="1140"/>
      </w:tblGrid>
      <w:tr>
        <w:trPr>
          <w:trHeight w:val="23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змеряемый параметр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ип прибора и оборудования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апазон измерений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ность бетона при сжатии неразрушающим методом: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стер 14-0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тод упругого отскока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клерометр ОМШ-1</w:t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-700 кгс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льтразвуковой метод</w:t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-12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-600 кгс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отность арматуры (расположение арматуры)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С-10Н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-400 м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ирина раскрытия трещин в строительных материалах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икроскоп МПБ-2х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-10 м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льтразвуковой толщиномер УТ-93П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ение длины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улетк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1 мм до 50 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бор проб строительных материалов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лектрическая машина для сверления бетона (керноотборник), оснащенная коронками с алмазным напылением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клерометр ОМШ-1</w:t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форатор</w:t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глошлифовальная машина</w:t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подъемная люлька</w:t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льпинистское снаряжение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мпература дымовых газов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тутный длиннохвостовой термометр, термопары, термометры, сопротивления со вторичными приборам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-200 °С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рмометр контактный ТК-5 со сменными зондами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чка росы дымовых газов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одель 200 (фирма «Ланком», Великобритания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-400 °С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 газов и статическое давление потока дымовых газов в газоотводящем стволе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невмометрическая трубка микроманометр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-85 м/с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22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 потерь теплоты в окружающую среду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пломер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-116 В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ТП-2</w:t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-581 В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ТП-3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-1163 В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ение крена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одолит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нализ удаляемых газов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ниверсальный переносной газоанализатор: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Г-2</w:t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-30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РСа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-200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22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отографирование дефектов и повреждений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отоаппарат «Зенит»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Цифровой фотоаппарат «Олимпус»</w:t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Цифровая видеокамера </w:t>
            </w:r>
            <w:r>
              <w:rPr>
                <w:lang w:val="en-US"/>
              </w:rPr>
              <w:t>«SONY»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мотр поверхности ствола дымовой трубы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инокль (не менее 7-кратного увеличения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зерная рулетка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пловизионное обследование</w:t>
            </w:r>
          </w:p>
        </w:tc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Тепловизор </w:t>
            </w:r>
            <w:r>
              <w:rPr>
                <w:lang w:val="en-US"/>
              </w:rPr>
              <w:t xml:space="preserve">«NEC» </w:t>
            </w:r>
            <w:r>
              <w:rPr/>
              <w:t>(Япония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Тепловизор </w:t>
            </w:r>
            <w:r>
              <w:rPr>
                <w:lang w:val="en-US"/>
              </w:rPr>
              <w:t xml:space="preserve">AGA-720 </w:t>
            </w:r>
            <w:r>
              <w:rPr/>
              <w:t>(Швеция)</w:t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сональный компьютер</w:t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HP FOTOSMART-1</w:t>
            </w:r>
            <w:r>
              <w:rPr/>
              <w:t>115</w:t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немометр АПР-2</w:t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рмометр контактный ТК-5 со сменными зондами</w:t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Цифровая видеокамера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троль качества металла и сварных соединений при обследовании металлоконструкций труб</w:t>
            </w:r>
          </w:p>
        </w:tc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 Визуальный и измерительный контроль</w:t>
            </w:r>
          </w:p>
        </w:tc>
        <w:tc>
          <w:tcPr>
            <w:tcW w:w="290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лект ВИК для визуального контроля (НПК «Луч»), включающий в себя следующий инструмент: наборы шаблонов, щупов, луп (х2, х6, х10), штангенциркуль, линейку, миниатюрный фонарь, зеркало, бинокль, фотоаппарат</w:t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 Ультразвуковая толщинометрия</w:t>
            </w:r>
          </w:p>
        </w:tc>
        <w:tc>
          <w:tcPr>
            <w:tcW w:w="290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актные ультразвуковые толщиномеры: УТ-93П, А-1207, А-1208, ТУЗ-1, А-1209</w:t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 Ультразвуковая дефектоскопия</w:t>
            </w:r>
          </w:p>
        </w:tc>
        <w:tc>
          <w:tcPr>
            <w:tcW w:w="290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алогабаритные дефектоскопы: УД2-12, УД2-70, УДЦ-201П, А-1212, «СКАРУЧ»</w:t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. Капиллярный контроль (цветная дефектоскопия) для выявления трещин не менее 0,5 мм</w:t>
            </w:r>
          </w:p>
        </w:tc>
        <w:tc>
          <w:tcPr>
            <w:tcW w:w="29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Комплект пенетрантов (ДР-51, Д-100, </w:t>
            </w:r>
            <w:r>
              <w:rPr>
                <w:lang w:val="en-US"/>
              </w:rPr>
              <w:t>DR</w:t>
            </w:r>
            <w:r>
              <w:rPr/>
              <w:t>-60) в аэрозольной упаковке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дение контроля и обследование дымовых труб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ределение высотных отклонений (просадок) реперов фундамента относительного контрольного репера объекта</w:t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ивелир Н-05, нивелир с компенсатором аналитической точности</w:t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-кратное увеличение, точность 0,4 мм на 1 км двойного хода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варная рейка нивелирная 2-метровая</w:t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кала 17А/19А (1 см), 15А (0,5 см)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одолит 3Т2КП, 3Т5КП</w:t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с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5с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птический прибор вертикального проектирования </w:t>
            </w:r>
            <w:r>
              <w:rPr>
                <w:lang w:val="en-US"/>
              </w:rPr>
              <w:t>FG</w:t>
            </w:r>
            <w:r>
              <w:rPr/>
              <w:t>-</w:t>
            </w:r>
            <w:r>
              <w:rPr>
                <w:lang w:val="en-US"/>
              </w:rPr>
              <w:t>L</w:t>
            </w:r>
            <w:r>
              <w:rPr/>
              <w:t xml:space="preserve"> 100</w:t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2-кратное увеличение, точность 1 мм на 100 м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Лазерная рулетка </w:t>
            </w:r>
            <w:r>
              <w:rPr>
                <w:lang w:val="en-US"/>
              </w:rPr>
              <w:t>DISTO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ределение габаритов и глубины заложения фундаментов промышленных труб, состояние грунтов основания и уровня грунтовых вод без шурфования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носные импульсные радиолокаторы подповерхностного зондирования — георадары серии «Грот-Лоза»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лубина зондирования — до 30 м, точность определения 5-20 с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1. Общие положе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2. Подготовительные работы к проведению обследов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3. Дефекты и повреждения труб</w:t>
      </w:r>
    </w:p>
    <w:p>
      <w:pPr>
        <w:pStyle w:val="Normal"/>
        <w:shd w:fill="FFFFFF" w:val="clear"/>
        <w:ind w:firstLine="284"/>
        <w:jc w:val="both"/>
        <w:rPr/>
      </w:pPr>
      <w:r>
        <w:rPr/>
        <w:t>4. Проведение обследов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5. Оформление технического отчета по обследованию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ложение 1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Информационно-справочные материалы</w:t>
      </w:r>
    </w:p>
    <w:p>
      <w:pPr>
        <w:pStyle w:val="Normal"/>
        <w:shd w:fill="FFFFFF" w:val="clear"/>
        <w:ind w:firstLine="284"/>
        <w:jc w:val="both"/>
        <w:rPr/>
      </w:pPr>
      <w:r>
        <w:rPr/>
        <w:t>Характеристика основных дефектов и повреждений дымовых и вентиляционных труб</w:t>
      </w:r>
    </w:p>
    <w:p>
      <w:pPr>
        <w:pStyle w:val="Normal"/>
        <w:shd w:fill="FFFFFF" w:val="clear"/>
        <w:ind w:firstLine="284"/>
        <w:jc w:val="both"/>
        <w:rPr/>
      </w:pPr>
      <w:r>
        <w:rPr/>
        <w:t>Перечень приборов и аппаратуры для проведения комплексных обследований дымовой трубы (рекомендуемая номенклатура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9:34:00Z</dcterms:created>
  <dc:creator>Тункин</dc:creator>
  <dc:description/>
  <cp:keywords/>
  <dc:language>en-US</dc:language>
  <cp:lastModifiedBy>Анна Николаевна</cp:lastModifiedBy>
  <dcterms:modified xsi:type="dcterms:W3CDTF">2007-03-23T09:00:00Z</dcterms:modified>
  <cp:revision>6</cp:revision>
  <dc:subject/>
  <dc:title>РД 03-610-03</dc:title>
</cp:coreProperties>
</file>